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ION:LIGHT  and LIGHTS                Gavin Brelstaff 20/2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s will run on a half mega-byte machine whereas light need a full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{-flag[value]} input_file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&lt;picture size&gt;   picture size is the number of pixels along the squar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&lt;iterations&gt;    iterations means the number of iteration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&lt;precision&gt;     precision is the number of bits in addition to the 8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put intensities, that will be used in arit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&lt;value&gt;        value is an integer in the range [1,16]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xation parameter w 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= 1 + value/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is defined in the book by Young on page 72 and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lambda parameter used by Blake in his lightnes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= 1 -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value =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      Causes the output intensity values to be in the range [0..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range is [-128..127] which is called the mea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hich is compatible with the "lightness"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called vision: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  Causes the input intensities not to be converted into 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efault is to conve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value&gt;     value is a floating point number that defines the thres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   In the case of the log conversion option (not using 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represents the percentage change in intens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shold.  Otherwise it is compared directly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ies which range from [0..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6% o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   Causes a beep sound after every ten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  Supresses messages to screen. Useful for unwatched batch jo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