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reboot the system for any reas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ensure the demonstration program 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boot by pressing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mmediately press the key mark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ait for the message from the screen that says "Filestor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pecify the MINI filestore by typing 32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n in response to the prompt "File :" type v_demo:sys.mo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ait for the prompt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must execute the login file of v_demo: by either login as v_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by typing :  @v_demo:log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nstration you must type @v_demo:demo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et the address on the framestore boards to 00E0 and 00D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