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APM Cross-Assembler for Acorn ARM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Assembler for the ARM (Acorn RISC Machine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M command  "ASSEM:ARM HARRY"  will assemble the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file HARRY.ARM, and generate two output files.  Object code (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 is sent to HARRY.OBJ, and a listing is sent to HARRY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cognises all the mnemonics listed in the "Instruction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VLSI Technology Inc's VL86C010 data sheet as well as th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sembler direc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source file may be no longer than 255 characte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ther a machine instruction, a directive, or neither.  In addi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labelled or may contain a comment (or both).  The part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ny unquoted semicolon is treated as a comment and ignored.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occur, must begin in column 1, and be separated from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y one or more spaces (or by a colon and any number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belled statements must have a spac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other names, used to define constant values or fixed addresse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the programmer.  Apart from '_' they must contai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ly, upper and lower case are not distinguish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length of names.  Names must be distinct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nemonics, which include all the opcodes, condition code,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ransfer addressing mode specifiers.  The name "*" may be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urrent instruction.  The names R0-R15, PC, and 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convenience only (i.e. they are eligible for redefinition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, and have the values 0-15, 15, 1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either quoted characters or numbers.  Number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adix unless over-ridden using '_'-notation.  So 2_101111, 8_57, 16_2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7 are all the same thing.  An 'H' suffix is accepted as an alter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16_' prefix, but the first character must still be in the range 0-9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gins with a letter then a leading 0 must be added, for example 2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16_2F, and 16_C37 would be written as 0C37H. Literals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-' (minus) or '\' (not).  Quoted constants consist of up to f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losed in single quote marks.  Quote marks themselves may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ing them up.  Where fewer than four characters appea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ligned.  So 'C' is the same as 16_43, 'a b' is 16_612062, '''!'''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_27212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ontexts constant expressions, to be evaluated at assembly tim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in which all the usual integer operations are supported (+, -, *, 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mainder), &amp;, ! (or), !! (exclusive or), &lt;&lt;, &gt;&gt;). 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trictly left-to-right, i.e. the usual precedence rule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racke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=" equates a name to a constant expression.  The name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as if it were a label.  It is followed (possibly after a few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quals sign, which in turn is followed by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ORG" is used to specify an alternative base addres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embled.  At most one such directive may appear in the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ppear before any statement which generates code (becau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ing pure binary, cannot contain switching directives)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 statement is to determine the values generated for the offse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ing PC-relative addressing.  In the absence of an OR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ssumed to start at loca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"DATA" is used to plant in-line data.  The data operand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word (because code must always be word-aligned).  Text string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 aid of multi-character quoted constant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combination with constant expressions.  For example,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and "mat" may be generated using 'no'&lt;&lt;8+2 and 'tam'&lt;&lt;8+3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right-aligned form, bearing in mind that the ARM treats byt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the low-order byte of word 0 (opposite to the 68000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" directive marks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ummary of instruction mnemonics (or their components) and oper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M instructions are conditional (i.e. are only executed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its in the PSR are such that the condition specified in the CO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is true).  The instruction mnemonics are formed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code mnemonic, the condition mnemonic (if not supplied, "al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), and some instruction specific o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mnemonics known to the assembler are those li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EQ, NE, CS, CC, MI, PL, VS, VC, HI, LS, GE, LT, GT, LE, AL, NV), plus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 (which are alternatives for CS and 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"BRANCH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s B (branch) and BL (branch and link, i.e. call) may, just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 mnemonics, occur on their own or together with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.  B is the same as BAL, BLAL is the same as BL.  The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erand which is a constant expression, usually a label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instruction to be execu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"DATA PROCESSING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listed in the data sheet (AND, EOR, SUB, RSB, ADD, ADC, SBC, R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, TEQ, CMP, CMN, ORR, MOV, BIC, MVN).  The opcode may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S or P.  The operands number two (for compar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or three (for the rest).  The first and middle opera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e first of these (except in compare instructions)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last operand may be a register (possibly shifted) or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nd syntax, including shift code mnemonics (ASL, LSL, LSR, ASR, 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), are as in the data shee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NEQ R0,#16_FF000       ; set R0 to 16_FFF00FFF if "zero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 R1,R1,R1,LSL #4    ; set R1 to R1+(R1&lt;&lt;4), i.e. multiply by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nd set the condi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"MULTIPLY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(multiply) and MLA (multiply and accumulate) are accepted, and t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) or four (MLA) operands, which are all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S R1,R2,R3    ; sets R1 to R2*R3, and affects the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A  R1,R2,R3,R4 ; sets R1 to R2*R3+R4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hecks that the restrictions (that the first registe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or the same as the second) are complied with.  Where i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tents of R1 with R1*R2,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 R1,R2,R1    instead of    MUL R1,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in this case the assembler does the switch automatically an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"SINGLA DATA TRANSFER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 or LDR opcode may be followed by the letters B (indica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d transfer) and/or T (see data sheet).  The opcod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operands, the first of which is the register to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second specifies the address of the operand in memory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in the sheet is used to specify the various 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RVC R5,TEMP       ; (TEMP is a label) If the overflow flag is cl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load the contents of location TEMP into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The assembler will convert TEMP in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form using PC as the bas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R0,[R1]         ; Store the contents of R0 in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pointed at by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[R1,#8]         ; Specifies the location 8 bytes on from where R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1,#8]!        ; As above, but replaces R1 with R1+8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1,R2]         ; Refers to the location whose address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  the contents of register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1,R2]!        ; As above and also replaces R1 with R1+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1,R2,LSL #1]  ; Here the address used is R1+R2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1],#12        ; Specifies location R1+12 and also adds 12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1],-R2,LSL #2 ; Specifies location R1-R2*4 and subtracts R2*4 from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immediate offset is used (as in #8 or #12 above), thi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-4095 to +4095 (or, unless byte transfers are involved, and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gister involved is divisible by four, in the range -4092 to +4092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 label, this must be within 4092 bytes of the instruc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"BLOCK DATA TRANSFER" (i.e. multiple register transfer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 and LDM, followed by one of the eight addressing mode specifiers (IB, 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, DA, ED, FD, EA, FA) forms the opcode for these instruction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 The first is the register containing the bas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the second is either a single register (although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more appropriate to use a STR or LDR instruction instead)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enclosed in curly brackets.  Within the list,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(for enumeration) or dashes (for sequencing), so R2-R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-R2 both mean the same as R2,R3,R4,R5, or as R5,R2,R4,R3. 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llowed by '!' if the base register is to be incremented or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transfer (it is normally unchanged otherwise),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y be followed by '^' to force updating of the PSR flags or a us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"SOFTWARE INTERRUPT"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 opcode (with condition specifier if appropriate) tak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"COPOROCESSOR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ed 07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