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UCSD Motorola M6800 Assembler  - 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is a local implementation of the  Motorola  M6800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 documented  in  the 'M6800 Microprocessor Programming Manu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possible it is upward compatible with the Motorola assemb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, contains no macro fac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ly one program may be assembled in a single input strea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the MON and END directives are synonymous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nly object tapes are produced by the assembler. 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  directive  options  MEMORY  and OTAPE and their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rror messages are of a different and fixed form  and 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 directive options SERROR and SER are synonymou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 mnemonics  LSL, BHS and BLO are provided and are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SL, BCC and BC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delimited form of  the  FCC  directive  accepts  the 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er  as a single instance of the delimiter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                  FCC   /A//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ame as           FCC   'A/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OPT directive has the following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form  Short for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    B            Ignores  redundant  spaces   in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. e.g. around ',' and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LANK    NOB          No   spaces   allowed  in  operan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    C            Print execution time  in  machine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each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CYCLE    NOC          No  execution  times printed (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      F            Allows  fully  parenthesised 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ressions as operands (see (4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FULL     NOF          Only      unparenthesised 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uated strictly from left to r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ed   as   operands   (selected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      W            Long input lines are wrapped around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xt lin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RAP     NOW          Long input lines are truncated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REF       X            Symbol  cross  reference is lis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XREF     NOX          No  cross  reference  table  is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lect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By   specifying   OPT   FULL,  fully  parenthesise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s evaluated in the usual algebraic order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perands.  The valid binary operators are (in in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(or), \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, /, |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(left shift), &gt; (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ary  operators  +  (ignored),  -  and  \  (complement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 and take precedence ove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part from catastrophic failures, error message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nal  pass  only  and always immediately follow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is is a multi-pass assembler in which there are no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order  of  definition  of  symbols and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se the use of 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E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.M6800 &lt;source&gt;/&lt;object&gt;,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rom.m6800 &lt;source&gt;/&lt;object&gt;,&lt;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efault file names are provided.   The ASSEM vers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code in Motorola M6800 loader format.   The EP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a binary file suitable for the  SOFTY  EPROM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6802 personalit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r  is  promted  for  i/o streams.   The object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orola M6800 lo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