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Blowing PALs on the Stag ZL30/Rainer Thon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Preparing PAL files for blowing on the STAG Z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referably in your LOGIN.CO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ommand "SETUP ST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he commands MINIMO, FUSEPLOT, PAL, and SE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epare your PI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s presented in two similar groups, on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, the other for output pins.  Each group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, and consists of (number, signal-nam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may be inserted by enclosing them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input signal B is associated with in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f a chip, while output signal X is associated with pi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ALs have outputs which do not appear on any pi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L8, where there is a tri-state buffer-enable sign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ignal going to pin N, this is referred to in the p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in 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not using the tri-state capability of these P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output buffers are permanently enabled,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the form above, e.g. "-22 1", where the dummy signal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the program that all fuses associated with the enable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b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use those tri-state inputs which have fee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puts only, should insert a line of the form "-22 0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st, indicating that all fuses associated with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are to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DO use the tri-state capability should in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ignal name, which must be associated with som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epare a MINIMO source file, which can be don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Logic equation format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EQUIN        {this statement not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.B.C+\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A.B.C+A.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s are specified as boolean expressions.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'.' means and, '+' means or, '\' mean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s are:   '\' highest, '+'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b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0  1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0  . 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1  1 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     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bove have been inserted for legibilit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The MINIMO program just wants the NUMBER of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to add up to the number of term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re that whenever the inputs are a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the outputs will be as shown on the right. 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-care"-inputs and may only appea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 PLEASE NOTE that the sense of the output sign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LOW-ACTIVE-OUTPUT PALs is that prevail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er, i.e. it is the OR of the ANDs, not the NOR or the 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REGISTERED PALs, the TRUE INPUT is that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, not the Q' output, i.e. also before the inver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 the MINIMO program, which is a separate utilit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sing multiple-output logic functions, primarily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ion of VLSI PLA structures.  This is wh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WO files describing your PAL design, on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, and one to relate to the pins.  This is a sma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utilities like PALASM, but is well worth wh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IMO your logic equations can be of arbitrary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ed, of course, the logic is realisable in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of the particular PAL of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r equations are in a file called XYZ.PA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mmand  "MINIMO XYZ.PAL/XYZ.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un the FUSEPLOT program, for exampl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SEPLOT EXAMPLE.MIN,EXAMPLE.PIN,20L8/EXAMPLE.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put parameter is MINIMO'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e pi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arameter is the type if PAL, which, if it does no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filename (directory:file.extension) will refer to a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example, STAG:20L8.DEF, which contains informa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EPLOT program which row and column numbers correspon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nd output pins.  At present, definition files exist for (20L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R8, 16L8, 16R8), additional ones can be added as and when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 and requests to RW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parameter is a file to receive the fuse-plo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teps (4) and (5) can be combined by giving the command  PAL X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a filename and Y is a PAL type.  This calls up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runs MINIMO on file X.PAL, producing X.MIN,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PLOT with X.MIN and X.PIN, producing X.F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nnect the Stag ZL30 to the printer port of the V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p for the appropriate devi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p for fuse-plot diagram input format (SET 1, 3, 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its memory (SET 4, 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NPUT, then type the command  "SEND EXAMPLE.FUS,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X is either W (when using a WY75/VT100/ANSI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 (when using a Visual200/VT52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L30 should beep when the machine comes back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PAL by 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RWT, prepared 10/04/85, revised 09/01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