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APM NS 32000 Cross-Assembler/Rainer Thon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SD Cross-Assembler for the National Semiconductor 3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NatSemi assemb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EUCSD A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M command  "ASSEM:NS32000 HARRY"  will assembl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eld in file HARRY.32K, and generate two output files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n a locally defined format, described below) is sent to HARRY.O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is sent to HARRY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cognises all the instruction mnemonics listed i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Company's publication "Series 32000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", and in addition supports a number of lo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ontains up to one statement per line. 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ignored.  Comments begin with a semicolon and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st of the line.  Statements are either machine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, and may be labelled.  Labels, where the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in column 1, and be separated from the statement pro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aces (or by a colon and any number of spaces).  Non-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ust have a spac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other names may be defined by the programmer.  The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only, and must begin with an alphabetic. 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are not distinguished.  Names may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used to define literals or arbitrary operands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instruction mnemonics.  Where different name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R0-R7, F0-F7), these will only be recogni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nds, not, for example, in register lists as in SAVE [R0,R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either quoted characters (e.g. 'F', '5', '%', ''''),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terpreted in decimal radix unless over-ridden using '_'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2_101111, 8_57, 16_2F, and 47 are all the same thing.  No oth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cimal radix is supported.  Literals may be signed using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\'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ontexts constant expressions are allowed, in which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perations are supported (+, -, *, /, %(remainder), &amp;, !(or), !!(x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(logical shift left), &gt;&gt;(l.s.right)).  These operations are perform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, i.e. all operations have the same precedence.  No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terals may be specified.  These consist of an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zero, but not absent), followed by a '.' and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 Although the integer part may be specified in any 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part is always in decimal.  Floating poin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IEEE format, and subsequently treat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nstant expressions involving floating point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is performed on whether operands are valid in th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ccur (for example using a literal as a destination oper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R0-R7 and F0-F7 are not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akes no attempt at forward-jump-squeezing.  Displac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or 4 bytes long, and the shortest form will be chosen for backward 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ward jumps will always use 4-byte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 defines a name to be an operand.  The name appears in the labe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perand expression appears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resets the location counter.  The operand must be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RG statement is labelled, the label is defi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BEFOR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aintains two independent location counters, on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other for the data area.  Both are assumed initially ze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unter is selected at the start.  Two directives,  CODE  and  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between the two areas; they expect no operands.  If lab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defined as a reference to the old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:B, DC:W, DC:D (DC:F, DC:L also accepted) are used to plant in-l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ed in data area only), of length 1, 2, 4 (4, 8) by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field contains one or more contant expression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In the case of DC:B, an operand may also be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B, DS:W, DS:D (DS:F, DS:F) are used to reserve storage (in the data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number of variables of the specified length. 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ains a single constant, the number of location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the location counter is incremented by the produc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location width (1, 2, 4, (4, 8)).  A special case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(number of locations required) is zero.  In this cas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rounded up to the nearest multiple of the location wid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purposes.  No such alignment takes place unless the operan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used to reference a symbol defined in another module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, and is defined to be the next entry in the lin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field contains the external name of the symbol (cas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constrained by the same rules as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s used to define an external symbol for use by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is necessary.  The operand field contains the exter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is used to mark the end of a module, should it be desir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ules together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escription of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ormat is a stream of data bytes and instructions to a lin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 It is assumed that this linker or loader maintains thre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all initially zero, one for the code area and one for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third for a link table. Bytes appearing in the object file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o whichever of the code or data areas i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the code area is  assumed selected).  Adding a byte to an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incrementing the location counter for that area by o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character (16_5e) which causes the loader to take special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reads the next byte.  If it is also the escape character,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urrent area and normal processing continues. 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witch to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witch t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nd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t current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llowed by a four-byte value, LS fi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xport an ex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llowed by a length-prefixed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 an external symbol of that name as being in the curr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ing the value of the current location cou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mport an ex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llowed by a length-prefixed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ence an external symbol defined previously (usuall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and add a four-byte entry describing it (either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ddress or as a pair of 16-bit values (module number, off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module's link table, incrementing the link index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ated 19/12/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