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F: IFF display and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stall DEMO:IFF:UTILS to use most if 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 for all of these is in B::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,     DISP.mob     Displays any valid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,    UTILS.mob    IFF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nc.imp             IMP include files for IFF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nc.pas             Pascal include files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,       3D.MOB       3D mandelbrot projection.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,     analyse.mob  Analyses an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   patch.mob    Patch an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.MOB    Merge two IFF imag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MOB 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.MOB     Flip an IFF imag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AT.MOB    Convert a binary image into CLAN las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by EFTPing it to B::LP3:&lt;thing&gt;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.MOB      Convert a multi-greylevelimage to Prototype las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by EFTPing it to B::LP1:&lt;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l,    NANAL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p,    NDISP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ILS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.MOB     Utility trims black margins off IFF im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