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DEMO:FRA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 images. Display with DEMO:IFF: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FRACTL: Size/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1.IFF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1.IFF      99       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2.IFF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2.IFF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3.IFF    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2.IFF      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12.IFF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2.IFF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3.IFF 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4.IFF 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5.IFF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2.IFF      196        Devil's d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1.IFF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2.IFF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3.IFF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WHEEL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ECT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EN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