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g c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ime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$d |='$symbol12:183'</w:t>
      </w:r>
    </w:p>
    <w:p>
      <w:pPr>
        <w:pStyle w:val="PreformattedText"/>
        <w:bidi w:val="0"/>
        <w:spacing w:before="0" w:after="0"/>
        <w:jc w:val="left"/>
        <w:rPr/>
      </w:pPr>
      <w:r>
        <w:rPr/>
        <w:t>$M(0.5",0.1",7.3",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clan$l0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$x LINK$b&gt;0$l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YSTEMS LTD] $x July 1986$b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$G</w:t>
      </w:r>
    </w:p>
    <w:p>
      <w:pPr>
        <w:pStyle w:val="PreformattedText"/>
        <w:bidi w:val="0"/>
        <w:spacing w:before="0" w:after="0"/>
        <w:jc w:val="left"/>
        <w:rPr/>
      </w:pPr>
      <w:r>
        <w:rPr/>
        <w:t>I0.05"D0.1"E7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$M(0.7",0.1",7.0",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y1.2"</w:t>
      </w:r>
    </w:p>
    <w:p>
      <w:pPr>
        <w:pStyle w:val="PreformattedText"/>
        <w:bidi w:val="0"/>
        <w:spacing w:before="0" w:after="0"/>
        <w:jc w:val="left"/>
        <w:rPr/>
      </w:pPr>
      <w:r>
        <w:rPr/>
        <w:t>$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b0.5 The LINK program combines two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M68000 V3 progra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program module.  The cross-referen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modules are discharged by the LINK program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require to be satisfied at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5 One of the reasons for carrying out this operation is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verhead in loading a program made up of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xed modules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a program more self-contained and less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odule environment in which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it involves sacrificing the flexibility of loa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and convenience of individual module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is appropriate mainly for stable program su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in particular the caveat below regarding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5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consist of a list of input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ingle name to be given to the outpu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name extension .MOB is assumed for all of th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5 If the first input module is a main program, th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ill also be a main program; otherwise th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ill simply be a library of externa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5 The import list of the output module will cons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mports appearing in the import lists of the inp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satisfied by internal cross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5 By default, the export list of the output module will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ose exports which are NOT used to satisf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modify this behaviour by requesting that an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ither be included irrespective (even if used inter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luded irrespective (even if not used intern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following an input module name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inclusions and/or exclu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5 Parameters for the program may be provid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If omitted from the command, they will b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bsequent lines, one modul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2$l0$list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i[}] $u[LINK MAIN,SUB1,SUB2/NEWMA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$times12[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i[}] $u[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i[1st file:] $u[MA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i[2nd file:] $u[SUB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i[3rd file (or *):] $u[SUB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i[4th file (or *):] $u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i[New file:] $u[NEWMA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$times12$b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s and exclusions are specified by means of a + (inclu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- (exclusion) followed by an export name (or * for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2$l0$list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i[}] $u[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i[1st file:] $u[MAIN+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i[2nd file:] $u[SUB1+PARSE-DIAGN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i[3rd file (or *):] $u[SUB2-*+INITIALI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$times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$times14[No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$time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4 This version of the LINK program can be appli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s compiled by the V3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4 The process of linking does not alter the main code of th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ternally linked calls therefore use the same cal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ly linked exter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4 A linked module is itself acceptable as input to the LIN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4 If an import name could be satisfied by more than on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by virtue of the presence of multiple exports with the sam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hat is used to satisfy the reference is not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at which would be selected by load-time linking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such duplication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4 Multiple occurrences of the same (unsatisfied) im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multiply in the link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4 Diagnostic tables do not survive 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q 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! The input files are mapped into memory and a new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! is created consisting of a new header with the sam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! and reset entry points as the first input fil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! the surviving exports and imports out of tho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! the input files (the unsatisfied imports and,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! the unused exports).  The code body consists of the cod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! of the input files in the order given, with the RESET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! extended (a) to set up the transfer vectors for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! cross-references and (b) pass control to the nex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! The GLA (own area) of the new file is precisely the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! of the own areas of the individual files, and the TV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! generated for 'external' procedure calls ad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! value to A4 to cause it to point to the correct base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! within this combin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! No change is made to the code of the programs, so tha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! references to the 'externals'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!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%system%routine%spec MOVE %alias "MOVEBLOCK"(%integer bytes,from,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%external%integer%fn%spec HEAPGET(%integer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%external%routine%spec CONNECT FILE(%string(255) name, %intege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                                    %integer%name start,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%external%routine%spec DISCONNECT FILE(%string(255)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                                    %integer start,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q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