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GELL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LL.L BIGELL.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.D   CHAIR.L   CHAIR.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TU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RED.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.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IN5.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L.256   ELLIPR.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P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P2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D.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G.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RIAN.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RIAN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RIAN1.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RIAN2.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RIAN3.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RIAN4.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SE.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SE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S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SE.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L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SPLAY.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INTER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NDD.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.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1.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2.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.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DEM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SPLAY.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DF.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BL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.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.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.PI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