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s SCREEN1 &amp; SCREE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ddress on the framestore boards to 00E0 and 00D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rect graphics output (display or viewpdf) to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(addressed) by 00E0 use SCREEN1.  Then to redire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ther screen (00D0) use SCREEN2.  The output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to the specified screen until redirected using these progra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