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ling EMACS on the A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description of the deletions and extens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get it going on the APMs.  The main documentation is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and also on-line within emacs by typing ESC-X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do with subprocesses has been deleted and repla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deal with "subprograms" - a related idea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mplement on the current APM "operating-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changed mlisp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variable containing the las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by compile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a command string if compile-command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a prefix argument (^U), otherwis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 i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-term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a file name and writes everyth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nto that file too.  Useful for debugging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a command line and starts up the g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utput from the program is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When the program requests input,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 is marked (invisibly), and emacs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sive edit.  When this edit terminates (via exit-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ata between the previous end of the subprogram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s current end are sent to the subprogram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the program is actually executing (no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), the keyboard mode is reset to normal, i.e. control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a command line and executes it. 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hen the comm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X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-curren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-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-emacs</w:t>
        <w:tab/>
        <w:t>(but it can be implemented in mlisp us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filt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t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-to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filtered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to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-csh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-user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che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as distributed includes a spelling checker written in 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which runs the current buffer through the unix 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interactively offers to change each bogus wor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is to call Alex's word program on the APM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ruciat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a practical facility I have added an interactiv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r and corrector to emacs.  There are a few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nd variables, and there is a mock lisp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two user-level functions.  These are 'next-typo' (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^T in the default profile), and 'sweep-typos' (bound to ESC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typo moves the cursor on to the next suspect word.  sweep-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into a spelling-check mode in which successive suspec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nd can be skipped, replaced with a user provided cor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a selection of suggested proper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lling checker uses a hashed dictionary, and is probab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it can (in about 0.1% of cases) accept a miss-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that one of the spelling functions is use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(about 20 secs) while the hash tab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 in spell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tab-loaded</w:t>
        <w:tab/>
        <w:tab/>
        <w:t>true when the spelling t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spelltab</w:t>
        <w:tab/>
        <w:tab/>
        <w:t>reads in a table (default is .spell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spelltab</w:t>
        <w:tab/>
        <w:tab/>
        <w:t>save current spelltab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-spelltab</w:t>
        <w:tab/>
        <w:tab/>
        <w:t>create an empty spel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-spellings</w:t>
        <w:tab/>
        <w:t>all valid words with similar spel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n word are written into a giv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-spelling</w:t>
        <w:tab/>
        <w:tab/>
        <w:t>add a word to the spel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-file</w:t>
        <w:tab/>
        <w:tab/>
        <w:t>add all words in a given file to the spel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tab-loading</w:t>
        <w:tab/>
        <w:t>returns the proportion of bi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lltab.  This should not exceed abou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uilt in function for displaying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 least what the filestore thinks they are) in the glob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'show-time' takes an integer parameter, the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conds.  (show-time 10) can be useful in your .emacs_pro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