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paring PAL files for blowing on the STAG ZL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RWT, prepared 10/04/85, revised 09/01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Preferably in your LOGIN.COM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command "SETUP ST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the commands MINIMO, FUSEPLOT, PAL, and SE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epare your PIN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s presented in two similar groups, on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, the other for output pins.  Each group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ero, and consists of (number, signal-name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may be inserted by enclosing them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input signal B is associated with inpu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f a chip, while output signal X is associated with pin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PALs have outputs which do not appear on any pi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0L8, where there is a tri-state buffer-enable sign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ignal going to pin N, this is referred to in the p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in 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not using the tri-state capability of these PA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the output buffers are permanently enabled,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of the form above, e.g. "-22 1", where the dummy signal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s the program that all fuses associated with the enable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bl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which use those tri-state inputs which have feed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puts only, should insert a line of the form "-22 0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list, indicating that all fuses associated with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 are to b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which DO use the tri-state capability should inv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ignal name, which must be associated with som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epare a MINIMO source file, which can be done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Logic equation format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EQUIN        {this statement not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.B.C+\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A.B.C+A.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s are specified as boolean expressions.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  '.' means and, '+' means or, '\' mean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ces are:   '\' highest, '+'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bula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0  1 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0  .  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1  1 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     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paces above have been inserted for legibility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 The MINIMO program just wants the NUMBER of inp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to add up to the number of term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are that whenever the inputs are a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, the outputs will be as shown on the right. 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n't-care"-inputs and may only appear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case PLEASE NOTE that the sense of the output signa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LOW-ACTIVE-OUTPUT PALs is that prevail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ter, i.e. it is the OR of the ANDs, not the NOR or the 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REGISTERED PALs, the TRUE INPUT is that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, not the Q' output, i.e. also before the inver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 the MINIMO program, which is a separate utilit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sing multiple-output logic functions, primarily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ion of VLSI PLA structures.  This is why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TWO files describing your PAL design, on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, and one to relate to the pins.  This is a smal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with utilities like PALASM, but is well worth wh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INIMO your logic equations can be of arbitrary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vided, of course, the logic is realisable in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ity of the particular PAL of you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r equations are in a file called XYZ.PA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command  "MINIMO XYZ.PAL/XYZ.M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Run the FUSEPLOT program, for example b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SEPLOT EXAMPLE.MIN,EXAMPLE.PIN,20L8/EXAMPLE.F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nput parameter is MINIMO'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is the pin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parameter is the type if PAL, which, if it does no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ll filename (directory:file.extension) will refer to a fil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the example, STAG:20L8.DEF, which contains informatio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EPLOT program which row and column numbers correspond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and output pins.  At present, definition files exist for (20L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R8, 16L8, 16R8), additional ones can be added as and when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s and requests to RWT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parameter is a file to receive the fuse-plo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teps (4) and (5) can be combined by giving the command  PAL X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a filename and Y is a PAL type.  This calls up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ch runs MINIMO on file X.PAL, producing X.MIN, the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PLOT with X.MIN and X.PIN, producing X.F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onnect the Stag ZL30 to the printer port of the V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up for the appropriate devic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up for fuse-plot diagram input format (SET 1, 3, EX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its memory (SET 4, EX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INPUT, then type the command  "SEND EXAMPLE.FUS,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X is either W (when using a WY75/VT100/ANSI termi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 (when using a Visual200/VT52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L30 should beep when the machine comes back 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PAL by press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