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LID: Solid body modelle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D   Program written by P. Reid (CS4, 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bug-fixes and IFF format handling by JH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lipping and a bit frag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1    Space station from '2001'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   Starship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US   A 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2    A Gob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SMALL.IFF   Arthur's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MED.IFF     ditto, 4*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UR.COM     Takes you on a short tour of Arthur's s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work on any IFF file if it isn't too lar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