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APM Low-level compiler for 8086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(Low-level compiler) for 8086 -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compiler which was written with the aim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ystem together in a short space of time.  The "low" in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compiler gives access to low-level fac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(no such facilities are provided), but rather tha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low-level, offering far fewer features tha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.  The simplicity of the compiler made it possib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and debugged in only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cking many desirable features, it was designe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port Imp programs, without going to the effort of writing an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t is easy to translate Imp programs into LC, provide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too extensive use of records 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as aimed at the 8086, consequently the onl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the byte and the 16-bit word.  Records and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nor are strings, although there is a rudimenta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string constants into byte arrays.  Arrays ar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ne dimensional and constant bounded.  Recurs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but they may not be nested.  No distinction is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functions, instead the RETURN statement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ameter.  External linkage for procedures is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ompiled modules may be combined with each other or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the assembler.  Both local and global (own)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owever they are distinguished not syntactically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 OWN), but by context (variables declared with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, those declared outwith procedures are own).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stack frame of the procedure containing them,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space in the data segment.  Global variable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of the language are not specially marked (as with '%' in I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reserved words (like in Pascal). All words, whe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chosen names (tags) of procedures, variables, labels, 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lphanumeric characters, and may not contain spaces.  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used as a sort of all-purpose separator; it is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 procedure name from its parameters, and paramete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procedure declaration.  Parentheses are used only for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ver-ride precedence in arithmetic expressions (prece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rictly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ccepted in two forms.  Either they begin with '|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remainder of the line, or they begin with '{' an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'}', even if this is on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declared using the keyword CONST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f the form TAG = expression on the same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NL=10  SPECIAL='*'  BELL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clared using either of the keywords BYTE or WOR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constructs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                  Just declares a scal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 (1:19)           Declare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 = 37             Declares and initialise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 (m:n) = a b c    Declares and initialise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clared in the form TAG: as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declared using the keyword PROC, followed by a t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rocedure.  This is followed by zero or mo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which are the procedure's parameters, which are all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WORD, and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e declarations a quoted string may appear option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g.  This identifies a procedure as being external (expor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PROC PSYM "PRINTSYMBOL" SYM  declares an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YMBOL with a single parameter SYM, which will be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program using the tag PSYM.  External procedur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may be imported (the equivalent of an Imp %externalroutin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PEC instead of PROC, and by omitt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procedure is called, no check is made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parameters have been passed.  This is on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left out in order to make the compiler easy to wri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programmer takes care to make s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a procedure matches with the number of parama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ects, especially since parameters are pushed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removed from the stack by the call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are the usual set of '+', '-', '*', '&amp;', '&lt;&lt;', '&gt;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for integer division, '%' for remainder, '!' for logical 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for logical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are the familiar '&lt;', '&lt;=', '&gt;', '&gt;=', '=', with '#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.  In addition '[', '[=', ']', and ']='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unsigned compar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declarations, most statements will be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dure calls.  In addition, to eliminate the need f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ogram structuring is available using the keywords IF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, CYCLE, REPEAT, END.  Notice there is no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s the end of a procedure or of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ch is always followed by a comparison condition, may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(in which case it expects to match up with a future FIN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appear after a simple statement (in which case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only).  The two examples shown her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+1 IF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expects to match up with a futur REPEAT, which may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(e.g. REPEAT IF X&lt;=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either appears as a complete statement on its own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F 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els have to be used, the LC equivalent of Imp's "-&gt;" or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" is "J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expecting to cross-call between LC and assemb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calling conventions, which are as follow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f any, are pushed, in the order they appear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using an inter-segment indirect call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the stack when the called procedure retur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using the XRET &lt;n&gt; instruction.  The called modu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ata segment it wishes to use, must set DS up for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previous contents of DS.  LC procedures norm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                          preserve caller'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                  preserve caller'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                  set up local fr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P,size_of_local_variables   alloc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data_segment              make own variabl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AX                        (to do with 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quence for returning from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SP,BP                        point SP at caller's BP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                  restore caller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T size_of_parameters          return and remo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