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USEFUL stuff written by B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rewrites of existing utilities are TRANSPARENT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of the extra facilities.  This means that syntax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arameters are default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in &lt;/out&gt;  {where &lt;..&gt; denotes optiona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file (default = PUNCH.OUT) which is the input fi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spaces to the right to make a margin at the left suitable for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s in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produces a banner with the file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ner can be edited-out if necessary, but then the 8 spa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-in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(yet) accept wildcards.   Could usefully be put in 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with parameter -p for p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/out &lt;,in/out,in/out......&gt;  &lt;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s a file or list of files.  ACCEP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-l will log old and new file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&lt;,in,in...&gt; &lt;/out&gt; &lt;-b&gt; &lt;-w&gt; &lt;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mac:copy, BUT ACCEPTS WILDCARDS with copy in/out (no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ake sen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ERS: -b   Prints a filenam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 Wait for a key press aft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 logs transactions if output is no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ontrol-Y is trapped so that if more than one file is to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Continue with next file? (Y/N)"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other than 'n' means continue (eg space-bar is han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in &lt;,in,in,in&gt; -params as fmacs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mac:print, but ACCEPTS WILDCARDS iff file to be printe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store.   Otherwise, will print from any filestore (as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ample program of how to create your own help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put help files in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hould be copied and edited to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use is so that one could type 'HELP robots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LP cs2rts:robots.hlp'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hould then be equivalenced to the name of the customised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call it HELP, or you will have to use an underscore to call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 help=useful:help.mob) and this could be done within a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 setup cs2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then allow normal use of help, or allow access to othe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pecific to a cert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new HELP topic will NOT appear in the list of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more, the new help topic will not be recognised at the 'topi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however this is only a min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ELP HELP for details of the format of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 queu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queue.   Equivalent to 'f-f directory:' without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 lp    { Show the m/halls printer que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 lp1   { Show laser printer queue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