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m1",0.5",-0.8",-0.4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=0.18"</w:t>
      </w:r>
    </w:p>
    <w:p>
      <w:pPr>
        <w:pStyle w:val="PreformattedText"/>
        <w:bidi w:val="0"/>
        <w:spacing w:before="0" w:after="0"/>
        <w:jc w:val="left"/>
        <w:rPr/>
      </w:pPr>
      <w:r>
        <w:rPr/>
        <w:t>$j</w:t>
      </w:r>
    </w:p>
    <w:p>
      <w:pPr>
        <w:pStyle w:val="PreformattedText"/>
        <w:bidi w:val="0"/>
        <w:spacing w:before="0" w:after="0"/>
        <w:jc w:val="left"/>
        <w:rPr/>
      </w:pPr>
      <w:r>
        <w:rPr/>
        <w:t>$d.var pageno,topno,subno,s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.form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$o(,,,-0.5")[]</w:t>
      </w:r>
    </w:p>
    <w:p>
      <w:pPr>
        <w:pStyle w:val="PreformattedText"/>
        <w:bidi w:val="0"/>
        <w:spacing w:before="0" w:after="0"/>
        <w:jc w:val="left"/>
        <w:rPr/>
      </w:pPr>
      <w:r>
        <w:rPr/>
        <w:t>=$g i4e7"</w:t>
      </w:r>
    </w:p>
    <w:p>
      <w:pPr>
        <w:pStyle w:val="PreformattedText"/>
        <w:bidi w:val="0"/>
        <w:spacing w:before="0" w:after="0"/>
        <w:jc w:val="left"/>
        <w:rPr/>
      </w:pPr>
      <w:r>
        <w:rPr/>
        <w:t>=$b0.5 $ $ $times14[IMP] $x1"$pageno=pageno+1$v(pageno)$x^(w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$times14[V3]$ $ $ $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=$c</w:t>
      </w:r>
    </w:p>
    <w:p>
      <w:pPr>
        <w:pStyle w:val="PreformattedText"/>
        <w:bidi w:val="0"/>
        <w:spacing w:before="0" w:after="0"/>
        <w:jc w:val="left"/>
        <w:rPr/>
      </w:pPr>
      <w:r>
        <w:rPr/>
        <w:t>=$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topic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$topno=topno+1$sub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=$b2,60$x0;$times14[$v(topno).$x;$title]$b^0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subtopic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$subno=subno+1$ss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=$b1,10$x0$h[$v(topno).$v(subno) $u[$title]]$b0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subsub='$ssno=ssno+1$b1,10$h[$v(topno).$v(subno).$v(ssno)]'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dsubsub='$ssno=ssno+1$b1,10;^ $h[$v(topno).$v(subno).$v(ssno)]'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~='$r8;'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^='$b0$x0$k178$x3;'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uu='$list12$u'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ll='$list12'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ii='$i$list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me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t=0.5",1",1.5",2",2.5",3",3.5",4",4.5",5",5.5",6",6.5",7"</w:t>
      </w:r>
    </w:p>
    <w:p>
      <w:pPr>
        <w:pStyle w:val="PreformattedText"/>
        <w:bidi w:val="0"/>
        <w:spacing w:before="0" w:after="0"/>
        <w:jc w:val="left"/>
        <w:rPr/>
      </w:pPr>
      <w:r>
        <w:rPr/>
        <w:t>$l^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mes14[IMP Compiler for M68000: Version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4 The Compiler translates programs written in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IMP to M68000 n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a single pass translation from source to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Reference descriptions of the IMP language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$i[The IMP80 Language] (John Murison, Edinburgh Regional Computing Cen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h$i[The IMP-77 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ter S. Robertson, Edinburgh University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nd Lattice Logic 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ct of IMP accepted by the Compiler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MP-77, and this document provides only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eatures which are fully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-77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gger in the margi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eatures which may not be present in IMP-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present in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In addition to some general-purpose language extensions, a number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included in the pres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capabilit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programm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ature these ext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in software which is intended to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2$l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sh 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x*3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ic'Source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Source programs are ordinary free format text fi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striction on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Program 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rdering in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clarations, then event trap if any, th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ptable for $h[static] declarations, such as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constant] or $uu[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ations, to be interspersed among instructions, bu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y $h[dynamic] variable declarations which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hard-faults any which appear in a loop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pecifications (defining i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at the outermost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at is, before the first $uu[begin] or in the main program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spec may be satisfied by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later in the same module, that is, it may turn o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mport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a rather unsatisfactory way, allows the sa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importing and export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finitions (defining ex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in the source file before the main block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End of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program file, containing a main block opened with $uu[begi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ish with an $uu[end]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main block $uu[begin]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Alternatively it may finish with $uu[end]~$uu[of]~$uu[progra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 A program file containing just external procedures but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or an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by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may be either the physical end of the file or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end]~$uu[of]~$uu[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files may also contain 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statements $uu[end]~$uu[of]~$uu[program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end]~$uu[of]~$uu[file] is used to terminate a fil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cess any subsequent text which there may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Line continu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old convention for continu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ollowing line ($uu[c]), it is permitted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finishing it with a hyphen (minus-sign).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very 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line break is not treated as significant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or following an equals-sign introducing an array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File inclu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may be included in the source by means of th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4 $uu[include] $ll[".~.~.~.~.~.~.~."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$t2 for example $t4 $uu[include] $ll["GRAPHIC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string specifies the name of the fil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in included files operates independently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ny Options (see later section) which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cluded file, are localis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may be nested to a maximum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Conditional compi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he Compiler implements a conditional compilation mechanis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arts of the program source to be selected for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depending on the truth or falsity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is simplifies the maintenance of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 A compile-time condition is introduced by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l[$$IF] (dollar-sign followed by 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nly appear at a point in the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a source statement may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valid IMP condition involving only liter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at during compilation the condition is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rue, the following source lines are compiled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y are ignored. The scope of the condition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tching $ll[$$ELSE] or $ll[$$FINISH]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ll[$$ELSE] case, the following source lines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 was false, and ignored if it wa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 Compile-time conditions may be nested within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excessively elaborate o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an make the flow of a program for one particul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ollow. It may be preferable to plac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code which are peculiar to one version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conditionally 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 All conditional-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ust appear at the start of a source line,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s which are not selected for compil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any way. They do not require to be valid 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quotation and line continuation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material which is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 In Compiler listings, lines which have been skippe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us following the line number as a flag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 Selected material must constitute a number of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but there are no structural restric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block and statement structure of the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o be properly nested with respect to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$ll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u[constant]~$uu[integer] resident=1, loaded=2   {varian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u[constant]~$uu[integer] variant=resident       {that or 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IF variant = loaded                   {is 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u[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u[constant]~$uu[integer] max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ELSE                                  {is exte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u[external]~$uu[routine] EDIT($uu[string](255) cli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uu[constant]~$uu[integer] max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$FIN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ic'Declarations and data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Declaration 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larations starting with any of the under-noted mod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$h[static] variables. Data declarations without a mod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$h[dynamic]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values for static variables must be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$uu[name] variable may be initialised to $ll[N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m $ll['==NIL'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oint to an absolute location by the use of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apping function with literal argu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$ll['$uu[integer]~$uu[name] MODE==INTEGER(126)'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ub $uu[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^ $t*1,12[Own variables for which no initial value is specified are $h[n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zero. In general, for a normally loaded program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unassigned, although in special cases they may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 program environ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ub $uu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ub $uu[constant] or $uu[co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Constant identifiers of scalar numeric types, but not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may be used in literal express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^ $t*1,12[In a constant declaration decla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of ordin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tted to omit the assignm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s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) for any identifier apart from the first.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dentifier takes the next value in sequenc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ubsub Explicit addr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*1,12[This low-level mode allows variables to be declared at ($ll[@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pecifi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lignment requirements which are enforced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variables are suspended for the first (or 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clared with this form of mod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either of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ll[@]~$ii[address-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;The $ii[address-expression] is either a literal express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 register-displacement form of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+ $ll[@126 $uu[byte]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+ $ll[@-32(A5) $uu[integer] ELAP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+ $ll[@16_90001 $uu[record](duartf) DU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$ll[@~#]~$ii[simple-vari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The effect of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clare the identifiers in the decla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same address as that of the design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llocation is at increasing address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variable is on stack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Declaration attrib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keywords appear before the data-typ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claration. Multiple attribute keywords may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ll[</w:t>
      </w:r>
    </w:p>
    <w:p>
      <w:pPr>
        <w:pStyle w:val="PreformattedText"/>
        <w:bidi w:val="0"/>
        <w:spacing w:before="0" w:after="0"/>
        <w:jc w:val="left"/>
        <w:rPr/>
      </w:pPr>
      <w:r>
        <w:rPr/>
        <w:t>$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uu[record]~$uu[format] PRINTERF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uu[byte]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uu[writeonly]~$uu[byte]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uu[volatile]~$uu[half]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uu[volatile]~$uu[readonly]~$uu[byte] STATU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ubsub $uu[read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The $uu[readonly] attribute indicates tha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be read, not written,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mainly for purposes of documentation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 to fields of a record characterising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ubsub $uu[write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The $uu[writeonly] attribute indicates tha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nly be written to, not read,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rving documentation purposes, it indicates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pdated using instructions which imply a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write (eg CLR on the M68000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ubsub $uu[volat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For a variable, the $u[volatile] attribut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location is subject to change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(for example, a timer or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, map or predicate, the attribut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 is not a pure function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mplications is that the Compil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 references to such variables and procedur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ubsub $uu[register] $t5 eg $uu[register]~$uu[integer] $ll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The $uu[register] attribute is valid only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variable. It requests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located to one of the machine registers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ather than a storage location, for the sake of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selected register is saved at the point of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on block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The attribute is ignored if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are in force. Certain restrictions apply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registers: in particular they may not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here the address of the variabl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values should be regarded as undefined after even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been re-declared in any of the procedur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has been forc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ubsub $uu[register]$ll[($ii[register-mnemonic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6 eg $ $uu[register]$ll[(a2)]~$uu[mite]~$uu[name] $ll[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This is a low-level variant of the preceding attribut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be used is specified explicitly. No saving/res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content is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Subsequent to this declaration the regist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eligible for use either as a temporary or user al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valid for parameters to procedures where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, as well as being accessed, in the designa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This is a very low-level feature which should be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re the implications for Compiler register usage have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Ordinal data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uu[integer]$t4;integer in range -$10[2147483648 (-2$8-[31])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[2147483647 (2$8-[31]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0;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uu[long]~$uu[integer]$t4;accepted as equivalent to $uu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4(with warning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short]$t4;integer in range -32768 to 32767$t10;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$uu[half]$t4;integer in range 0 to 65535$t10;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$uu[mite]$t4;integer in range -128 to 127$t10;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uu[byte]$t4;integer in range 0 to 255$t10;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integer]$ll[($ii[lo]:$ii[hi])]$t4;integer in range $ii[lo] to $ii[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0;8,16,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^ $uu[char]$t4;character$t10;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*1,12[Traditional IMP does not distinguish characters from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type permits more appropriate diagno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 exploitation of over-loading. It also provide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A value of type $uu[char] may be used wherever a val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quired, by virtue of automatic type convers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ng of length 1. A single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quotes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$uu[char], rather than $uu[string], bu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, subject to automatic type convers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^ $uu[boolean]$t4;boolean (false,true)$t10;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*1,12[The procedure class $uu[predicate] is treated a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uu[boolean]~$uu[function]. An expression of type $uu[boolea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form of condition (but conditions are no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). Again this type provides compatibility with Pasca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Re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eal]$t4;single-precision floating-point$t10;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;Implementation is by software on M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long]~$uu[real]$t4;treated as $uu[real], apart from ty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string]$ll[($ii[maxsize])]$t4;character string $t10;$ii[maxsize]+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*1,12[For a $uu[name] or $uu[map], $ii[maxsize] may be given as '$ll[*]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tring variable, irrespective of its declare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$uu[string]($ll[*])$uu[array]~$uu[name] parameters t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For a constant string, but not a constant string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i[maxsize] (and enclosing parentheses) may b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2 $uu[constant]~$uu[string] $ll[message="TOO MANY NAMES"]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Rec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ecord]~$uu[format] $ii[record-type-ident] (.~.~.~.~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;Format declaration introducing a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ecord]~($ii[record-type-ident])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i[record-ident]~,~$ii[record-ident]~,~.~.~.~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;Reco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^ Recor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ormat identifier may be used as a constru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 defined by that format, from component valu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ormat identifier. At present only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values are permitted. This form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initial values for records, but is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 The component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ither position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cord component names, preceded by the sub character ($ll[_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Forma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1$ll[$uu[record]~$uu[format] f1($uu[integer] lo,hi, $uu[string](7)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4 $uu[byte]~$uu[name] where, $uu[short] weigh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Record declarations with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$t1$uu[own]~$uu[record]$ll[(f1) r1=0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2 meaning: numeric values $ll[=~0], strings $ll[=~"$r4;"]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$ll[==~N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$ll{$uu[own]~$uu[record](f1) r2=f1(-100,100,"FACTOR",nil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1$uu[own]~$uu[record](f1) r3=f1(0,,"DUMMY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2 by enumeration, any omitted values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$ll{$uu[own]~$uu[record](f1) r4=f1(_code="UNDEF",_weight=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1$uu[own]~$uu[record](f1) r5=f1(_hi=99999,_code="MA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2 by selection using field names, any omitted values unassig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2  field names may appear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Arr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rrays must have $ii[literal] bounds. Dynamic array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i[literal] or $ii[non-literal]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ames may have $ii[literal], $ii[literal unbounde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$ii[implicit] or $ii[conformant]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he array type information defining the bounds may be placed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array] or after the list of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1 $uu[integer]~$uu[array]~$ll[(1:5,1:4)] $ll[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7 or $uu[integer]~$uu[array] $ll[table]~$ll[(1:5,1: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1 $uu[integer]~$uu[array]~$ll[(0:*)]~$uu[name] $ll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7 or $uu[integer]~$uu[array]~$uu[name] $ll[a]~$ll[(0:*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1 $uu[short]~$uu[array]~$ll[(1:$uu[byte] hi)]~$uu[name] c</w:t>
      </w:r>
    </w:p>
    <w:p>
      <w:pPr>
        <w:pStyle w:val="PreformattedText"/>
        <w:bidi w:val="0"/>
        <w:spacing w:before="0" w:after="0"/>
        <w:jc w:val="left"/>
        <w:rPr/>
      </w:pPr>
      <w:r>
        <w:rPr/>
        <w:t>$t7 or $uu[short]~$uu[array]~$uu[name] c~$ll[(1:$uu[byte] hi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 for the $ii[implicit]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As in Pascal, a multi-dimensional array is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arr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lices of it may be used as arrays of lower dim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$ll[TABLE] is an array with bounds $ll[(0:3,1:40)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ll[TABLE(0)] is an array with bounds $ll[(1:40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h[Example array declaration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$ii[literal] 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own]~$uu[byte]~$uu[array]~$ll[(1:10)] $ll[pow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integer]~$uu[array]~$ll[(1:5,1:4)] $ll[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$ii[non-literal] 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byte]~$uu[array]~$ll[(lo:hi)] $ll[pow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integer]~$uu[array]~$ll[(1:max1,1:max2)] $ll[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^ Array names with $ii[literal] 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integer]~$uu[array]~$ll[(1:1000)]~$uu[name] $ll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real]~$uu[array]~$ll[(10:20,~1:30)]~$uu[name] $ll[del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*1,12[In this case, any array assigned to the nam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teral bounds as the name. This is the most efficient form of array nam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^ Array names with $ii[literal unbounded] 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integer]~$uu[array]~$ll[(1:*)]~$uu[name] $ll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real]~$uu[array]~$ll[(10:*,]~1:30)~$uu[name] $ll[del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*1,12[In this case all bounds are liter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outermost dimension, specified as '$ll[*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assigned to the nam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teral bounds except for the outermost upper boun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value, literal or variable. This form is as efficient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hile providing greater flexibility. However, it preclu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checking, and a variable declared in this way cannot be onwar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other forms of array nam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ames with $ii[implicit] 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integer]~$uu[array]$ll[(1)]$uu[name] $ll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real]~$uu[array]$ll[(2)]$uu[name] $ll[del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*1,12[Here, no bounds are specified, ju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assigned to the name must ha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s indicated, with arbitrary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omplete flexibility of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erving the option of automatic bound check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^ Arrays names with $ii[conformant] b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integer]~$uu[array]~$ll[(1:$uu[integer] max)]~$uu[name] $ll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real]~$uu[array]~$ll[(10:$uu[integer] xdim,~1:$uu[integer] ydim)]$q</w:t>
      </w:r>
    </w:p>
    <w:p>
      <w:pPr>
        <w:pStyle w:val="PreformattedText"/>
        <w:bidi w:val="0"/>
        <w:spacing w:before="0" w:after="0"/>
        <w:jc w:val="left"/>
        <w:rPr/>
      </w:pPr>
      <w:r>
        <w:rPr/>
        <w:t>~$uu[name] $ll[del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short]~$uu[array]~$ll[($uu[byte] lo:$uu[byte] hi)]~$uu[name]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*1,12[This case, which is similar to the Pascal conformant array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 to array names as procedure parameters.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rray names declared as ordin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und is either a declared variable or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ual parameter must have the same literal bounds for any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literal. The other bounds cause the declarat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whic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ound of the actual paramet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t the time of procedur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lete flexibility, in a more selective way than the previou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makes available the values of any variabl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procedu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Pointer vari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riables are declared by including the keyword $uu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-ty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1 $ll[$uu[byte]~$uu[name]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own]~$uu[string]~(*)~$uu[name]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$uu[record]~(cellinfo)~$uu[name] head,next,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s $uu[name]~$uu[array], $uu[array]~$uu[nam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name]~$uu[array]~$uu[name] are all permissible but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ub Untyped poin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 Untyped pointer variables are declared by including just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name] without a data-ty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1 $ll[$uu[routine] dump store($uu[name] from, $uu[integer] byt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 Pointers of arbitrary type may be name-assigned to suc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Untyped pointer variables are characterised simply by an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 type or size information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efined function $ll[SIZEOF] is not applicabl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r to variables of type $uu[string]$ll[(*)]$uu[nam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ecord]$ll[(*)]$uu[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Lab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uu[label] declaration is optional except for lab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ward-referenced in machine-code instructions or 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Dummy identif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 an identifier list within a declaration of scalars (not arr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tted to use an asterisk ($ll['*']) in pla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torage is allocated in the usual way for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main use of this facility is in reco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memory-mapped devices with non-contigu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ic'Proced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Procedures as 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Procedures (routine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) may themselves be pass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rocedures. However, it is not permitted by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e usual scope rules of block structure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 may not be passed as argument to a procedure B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alled by B directly, with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ice this rule, the Compiler requires procedure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in scope to the procedures to which they are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o be in scope to the point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$uu[spec] may be used to achieve this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nconvenient to place the body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The application of the rule to external procedure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cedure passed as a parameter to an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self be external. In this way, the parameter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that it could be called directly (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nkage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Over-loa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o cover some of the situations in which it is necessa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cedure performing essentially the sa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rguments of differen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tted to declare more than one procedur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provided that each su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tinguished from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he type of its leading (or sol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procedure type must be the same and eithe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all be 'value' or they must all be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apart from the first must include the keyword $uu[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cedu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l[$uu[routine] put($uu[string](255) 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~:~:~:~:~:~:~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u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l[$uu[routine]~$uu[alias] put($uu[real] x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~:~:~:~:~:~:~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u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l[$uu[routine]~$uu[alias] put($uu[integer] 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~:~:~:~:~:~:~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u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l[$uu[routine]~$uu[alias] put($uu[char] 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~:~:~:~:~:~:~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u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 In this case each call on PUT is treated as a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dividual procedure determined by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matching is on the basis: most recently decl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examples above, it is relevant that the $uu[integer]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fter the $uu[real] case, since an integer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a real value parameter, under automatic typ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t is relevant that the $uu[char] case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string] case, since a character is a vali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utomatic typ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 The procedures do not all require to be in the same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m may be external. In the case of external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se will require to have a unique nam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external name alia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ic'Instru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Assig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^ Entire array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etween two arrays with identic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. Array assignment to 0 is permitted for an array of literal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Routine c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^ Repeated calls of the same routine may be elid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with the successive parameter list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2 $ll[get(i;j;k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$t2 $ll[put(n;" cases processed in ";t/1000;" seconds";sn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 This applies only to routines with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ther kinds o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Procedure 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he form $uu[return] $ii[expression] may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$uu[result], or $uu[true]~/~$uu[fals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specifying the result of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r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J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he form $uu[goto] is permitted as an alternative to $ll['-&gt;'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Loop 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he instructions $uu[exit] and $uu[continue] may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mple decimal constant to identify an outer loo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exit]~$ll[2] or $uu[continue]~$l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 - the immediately contai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he effect of $uu[continue] is to pass control to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ing loop, where any $uu[while] or $uu[for] control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; any $uu[until] clause attached to the $uu[repe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oo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$uu[monitor] calls the diagnostic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current state of the program. Program execution is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ic'Expres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Oper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Infix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*1$ll[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+]$t3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-]$t3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!]$t3 in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!!]$t3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*]$t3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/]$t3 real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//]$t3 integer-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&amp;]$t3 logical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$^] or $h[\]$t3 real-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$^$^] or $h[\\]$t3 integer-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&lt;&lt;]$t3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&gt;&gt;]$t3 right-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fix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*1$ll[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.]$t3 concate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*1$ll[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-]$t3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\] or $h[$~]$t3 logical n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*1$ll[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=]$t3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#] or $h[&lt;&gt;]$t3 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&lt;]$t3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&gt;]$t3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&lt;=]$t3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&gt;=]$t3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==]$t3 pointe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##]$t3 pointer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h[-&gt;]$t3 string 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Literal consta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Decimal and radix-based constants are supported for bo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. Character and string constants are ASCII. EBCD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C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^ A value of one scalar type may be cast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calar type by using the type identifier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st constructor. In the case of two ordinal types,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fined provided that the value being cas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range of the type to which it i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, the effect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ii[type-identifier]~$ll{[}~$ii[expression]~$ll{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$ll{integer["a"]} or $ll{char[nl]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ll{real[16_C840000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String index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ing may be applied to a string in the same way as f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 such a reference, say $ll[S($ii[n])], i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ii[n]th character of the string. The type of the index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uu[cha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Name-relative addre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-relative addressing facility provides a means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items of the same type in contexts whe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ay not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form of a $uu[name] variable followed by an index valu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Such an expression denotes a referen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at number of elements away from the elemen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assignment to the 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a Low-leve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the validity of the references. Use of the facility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ore-mapping functions in a similar role, because it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ty of the objects de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cility is referred to as 'Address modification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section of the IMP-77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following definitions an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$ll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uu[record]~$uu[format] PAIR($uu[real] 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uu[record](pair)$uu[array] A(1: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uu[record](pair)$uu[name]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= A(7)}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uld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$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l{P[2]} would denote $ll{A(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l{P[-6]} would denote $ll{A(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l{P == P[1]} would advance $ll{P} to denote $ll{A(8)}</w:t>
      </w:r>
    </w:p>
    <w:p>
      <w:pPr>
        <w:pStyle w:val="PreformattedText"/>
        <w:bidi w:val="0"/>
        <w:spacing w:before="0" w:after="0"/>
        <w:jc w:val="left"/>
        <w:rPr/>
      </w:pPr>
      <w:r>
        <w:rPr/>
        <w:t>$x*3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ic'Compilation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Compiler options are generally established at the outse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voke the Compiler. However, most of them may also be switch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in the program text by means of the $uu[option]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Command 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obligatory parameter in the comm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Compiler - the first input parame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e name of the source program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file-name extension for the source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preference, programmers may or may not choose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$ll[.IMP] for IM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optional, posi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;second input $t4$x-4;$ll[-PRE] $t5 pre-definition file to be included befor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;first output $t4$x-4;$ll[-OFILE] $t5 object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;second output $t4$x-4;$ll[-LFILE] $t5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Option dire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The Option directive provides the means of specifying op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form of the keyword $uu[option] followed by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$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uu[option] $ll["-NOWARN-NOLIST"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string consists of a sequence of Option keywords each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 (hyp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most options is localised to the current procedure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t the end of the block, the Options curren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e re-in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use of the $uu[option] directive without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tate to revert to what it was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$uu[option]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ints do not apply to the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l[-EDIT], $ll[-LOG], $ll[-RUN] and $ll[-FOR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ndiscriminate variation of checking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in a program can create confusion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Listing 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mpiler does not produce a listing. If a listing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quested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file-name as the second 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cluding one of the listing opti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a file, as opposed to listing to the terminal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ly at the outset, in th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fi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of the source file with added line number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r warning messages produced during compilation.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rom 1 at the start of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. Lines in included files are numbered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mpersand as a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y of the listing options also causes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$ll[UNUSED] and $ll[UNDERUSED] warnings for identifi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ut not utilised. These warnings are not produc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identifier, such as $uu[constant]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uu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which are often includ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regarded as underused if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adable it is never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being writeable it is neve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l[-LIST] $t3 produce sourc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The listing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-name (without the extension $ll[.IMP] 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$ll[.LIS] is appli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;$ll[-TT] $t3 send listing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l[-MAP] $t3 progra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output information at end of each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ize of code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;$ll[-LOG] $t3 pri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print statistics at end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number of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per statement, identifiers per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he remaining listing options may not be available in all rele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;$ll[-CODE] $t3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Print hybrid assembly languag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generated for each state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ress fix-up and branch shor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does not fully reflect the final co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;$ll[-DICT] $t3 print dictionary entries for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Object file 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mpiler generates an object file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detected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The compiled code is native Motorola 68000 machine-code,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execution. The code file starts with a header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and export lists, the code section with main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s, and the diagnostic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ame is provided explicitly, as the first outpu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-name (without the extension $ll[.IMP] 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$ll[.MOB] (for Motorola object) is applied to the object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an object file may be suppress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file-name as the first out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;$ll[-FORCE] $t3 produce object file even if program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b;$ll[-RUN] $t3 run program after compilation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Run-time che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vidual check may be disabled by citing the indica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NO, for example $ll[-NOSTRASS] or $ll[-NOCA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;$ll[-ASS] $t3 include unassigned check on fu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;$ll[-STRASS] $t3 include unassigned check 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;$ll[-SASS] $t3 include unassigned check on 16-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;$ll[-BASS] $t3 include unassigned check on 8-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.7</w:t>
      </w:r>
    </w:p>
    <w:p>
      <w:pPr>
        <w:pStyle w:val="PreformattedText"/>
        <w:bidi w:val="0"/>
        <w:spacing w:before="0" w:after="0"/>
        <w:jc w:val="left"/>
        <w:rPr/>
      </w:pPr>
      <w:r>
        <w:rPr/>
        <w:t>$t*1,12[The unassigned check is implemented by standardi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declared dynamic variables to a fixed patter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robable integer value. The check is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occupying less than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 great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 pattern occurring as a genui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the probability remains quite low, so that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nefit for the additional checking impli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ll[-SASS] and $ll[-BAS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Defaults for unassigned checks: $ll[-ASS~-STRASS~-NOSASS~-NOB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three cases, viola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teral operands are detected and rejected at compile-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;$ll[-ARR] $t3 include array bou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;$ll[-OVER] $t3 include overfl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;$ll[-CAP] $t3 include capacity checking o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b;$ll[-STACK] $t3 include stack over-ru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Defaults: $ll[-ARR~-NOOVER~-CAP~-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;$ll[-NOCHECK] $t3 suppress all checks apart from stack over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;$ll[-NOCHECK-NOSTACK] $t5 suppress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Run-time diagnostic 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;$ll[-DIAG] $t3 generate procedure identif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This is the basic level of diagnostics, and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on of any of the other diagnost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$ll[-LINE] implies $ll[-DIAG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$ll[-MON], and hence $ll[-NODI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both $ll[-NOLINE] and $ll[-NO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able diagnostics for an individual procedure, $ll[-NODIAG]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at the very start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run-time error does occur in such a procedure when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 for other parts of the program, the effect is unpredictab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;$ll[-LINE] $t3 generate line number identif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;$ll[-MONitor] $t3 generate variable monito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This option requests that tables of identifi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e object file to allow the valu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nitored. It is effective at the point where a variabl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freely switched on and off to select som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other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;$ll[-TRACE] $t3 enab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This causes code to be generated which allow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ne line at a time under the control of the Software Front Pa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Default: $ll[-DIAG~-LINE~-MON~-NOTR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Compiler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;$ll[-IDents=]$ii[n] $t3 allow for n user ident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The amount of space allowed for storing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s a function of the number allowed, so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reased by increasing IDents. The upper limit is about 2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depending on diagnostic op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;$ll[-KBytes=]$ii[n] $t3 allow for codesize nK (default 64k, max 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Compile-time 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;$ll[-STRICT] $t3 exclude use of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;$ll[-NONS] $t3 enable warning-free use of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Only the first example of the use of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eature is reported if this option is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feature is first used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degree of selectivity by switching on and off agai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;$ll[-LOW] $t3 enable use of low-leve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;$ll[-VOL] $t3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Causes the Compiler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and predicates are volatile by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;$ll[-HALF] $t3 restricted multiply/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;$ll[-SH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Causes the Compiler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guments for multiply operations and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operations are limited to $uu[half] or $uu[short]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;$ll[-WARN] $t3 enable sof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7;$ll[-EDIT] $t3 ena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$t*1,12[When selected, the detection of a hard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utomatically causes control to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possible correc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esumes when the edit is clo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Default: $ll[-NONONS~-NOSTRICT~-NOLOW~-VOL~-NOHALF~-NOSHORT~-WARN~-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x*3,w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ic'Compiler Error Repo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s are kept short to economise on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s which relate to a particular component of a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prit is identified by a marker at the start of tha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indicates a hard error, a query a sof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Faulty form$t4;statement part indicated is syntactically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Unknown atom$t4;lexical atom indicated is mis-spelt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Non-starter$t4;an IMP statement cannot start with the ato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Unknown name$t4;identifier indicated has not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?$x3;Duplicate$t4;identifier indicated has already bee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4; (warning if first declaration is in include file and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Mismatch$t4;parameters in body of procedure do not match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Not variable$t4;operand in assignment context is no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Not reference$t4;operand in pointer context is not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Wrong type$t4;expression is of wrong type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Wrong class$t4;category of identifier is wrong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Not literal$t4;expression in literal context is no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No size$t4;inappropriate use of universal, or undefin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Inside out$t4;upper bound is less tha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Endless loop$t4;literal $uu[for] loop can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?$x3;Out of range$t4;operand valu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Too few args$t4;too few arguments are given for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Too many args$t4;too many arguments are given for procedure call (o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Not in loop$t4;$uu[exit] or $uu[continue] is not within a loop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Not in routine$t4;$uu[return] is not within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Not in fn/map$t4;$uu[result] is not within a function 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Not in pred$t4;$uu[true]~/~$uu[false] is not withi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Not in block$t4;instruction or dynamic declaration at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$ll[%CYCLE] missing$t4;$uu[repeat] encountered with no matching $uu[cy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$ll[%REPEAT] missing$t4;$uu[end] reached with unmatched $uu[cy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$ll[%START] missing$t4;$uu[finish] or $uu[else] encountered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atching $uu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$ll[%FINISH] missing$t4;$uu[end] reached with unmatched $uu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Extra $ll[%ELSE]$t4;$uu[else] encountered matching earlier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nditional $uu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$ll[%BEGIN] missing$t4;$uu[end] encountered with no matching $uu[begin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4; procedu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$ll[%END] missing$t4;$uu[end]~$uu[of]~$uu[program] or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u[end]~$uu[of]~$uu[file] reached with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4; $uu[begin] or procedu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Result missing$t4;there is apparently a path to the end of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4; map or predicate which does not specify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?$x3;Not accessible$t4;instruction apparently can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?$x3;$ii[ident] void$t4;identifier appears to be used before a value is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?$x3;Dubious usage$t4;statement is valid but peculiar (eg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4; of $uu[and] condition is literally false but 1st is not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?$x3;Out of order$t4;statement appears in incorrect order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4; (warning if ben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?$x3;Nonstandard $ii[n]$t4;non-standard language feature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arning unless $ll[-STRIC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?$x3;Low level$t4;low-level langu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?$x3;$ii[ident] missing$t4;forward label or specced identifier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ear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4; (warning if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?$x3;$ii[ident]($ii[index]) missing$t4;switch label not accounted for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n as at $uu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$ii[n] extra values for $ii[ident]$q</w:t>
      </w:r>
    </w:p>
    <w:p>
      <w:pPr>
        <w:pStyle w:val="PreformattedText"/>
        <w:bidi w:val="0"/>
        <w:spacing w:before="0" w:after="0"/>
        <w:jc w:val="left"/>
        <w:rPr/>
      </w:pPr>
      <w:r>
        <w:rPr/>
        <w:t>$t4;too many values for $uu[constant] or $uu[own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?$x3;$ii[n] missing values for $ii[ident]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too few values for $uu[constant] or $uu[own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Faulty operand$t4;incorrect operand type for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Wrong size$t4;incorrect operand size for mach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Complexity 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?$x3;Not supported$t4;facility not implemented (eg $uu[long]~$uu[integ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Reg not free!$t4;statement cannot be compiled for lack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Out of reach!$t4;operand is outside the rang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4; address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$ii[ident] out of r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$t4;call to procedure specified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4; of the machine address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$x0;*$x3;Internal error &lt;n&gt;!$t4;consequential error or Compiler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ut of reach' error reports relate to cases in which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generate a machine instruction with a displac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side the range permitted for the instruction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occur in the case of assembly languag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o variables declared with explicit addr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occur for automatically genera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can occur as a result of a static ($uu[own])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n a single module whic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kilobytes. It is sometimes possible to overcome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large array by decla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nal $uu[own], but note tha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lso require static storage and the space for suc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when and if used, not at the point of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the code area, including stored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to dynamic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arious techniques to circumvent the $ll[+~-]~32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 limit of the M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ssibility in exceptional cases that these do not succeed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'out-of-reach'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is given in the report, it is that of a procedure whi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from one of it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ame is given, the problem is access to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Disastrous 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ports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iler storage limits being exceeded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ompilation to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too big$t5;Total size of the compiled code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(see Option $ll[-KBytes])$t5;exceeds the maximum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de space exhausted$t5;Size of the code for currently ope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5;exceeds the maximum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dentifiers too big$t5;Total length of all current identifier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(see Option $ll[-IDents])$t5;the maximum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o many identifiers$t5;Number of current identifiers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1 (see Option $ll[-IDents])$t5;maximum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o many levels$t5;Depth of textual nesting of block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5;the maximum permitted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o many literals$t5;Internal storage space for literals i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put ended$t5;There is no $uu[endofprogram] or $uu[endof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t5;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o many nested includes$t5;There are more than three levels of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ic'Run-time errors and diagnos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etected at run-time are reported through the system'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mechanism (also used for IMP 'event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not trapped, the occurrence of the exception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error code and text message, and diagnostic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errors, detection at run-time depends on whethe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ptions were selected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[default] compile-time options include mos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unassigned checks on variables occupying less than 32 bit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est level of checking, the options $ll[-SASS~-BASS~-O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abled, over and above the defaul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levant checks are not enabled, an error may manife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hardware detected error, such as Bus Error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Exception condi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The detailed distinctions of the sub-classifica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s definitive. Some cases may be treated as identic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detect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$t1 $H[PROGRAM TERM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0.0$t2 normal termination ($uu[sto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0.1$t2 operat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0.$ii[n]$t2 hardware error (eg address error) $ + $ii[culpr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$t1 $H[OVERF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1.1$t2 inte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1.2$t2 re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1.3$t2 string overflow (more than 2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1.4$t2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$t1 $H[RESOURCE EXC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2.1$t2 store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2.2$t2 output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2.3$t2 ti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$t1 $H[INPUT/OUTPUT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3.1$t2 data transmi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3.2$t2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3.3$t2 failur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3.4$t2 failure on other file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$t1 $H[INPUT DATA TYPE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4.1$t2 non-numeric char for numeric input $ + $ii[culpr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$t1 $H[INVALID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5.1$t2 invalid values for $uu[for]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5.3$t2 upper bound less than lower in arra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5.5$t2 illegal exponent for exponentiation $ + $ii[culpr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$t1 $H[RANGE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6.1$t2 value outs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6.2$t2 array index out of bounds $ + $ii[culpr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6.3$t2 switch index out of bounds $ + $ii[culpr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$t1 $H[STRING RESOLUTION FAIL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$t1 $H[UNDEFI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8.1$t2 unassig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 8.2$t2 illeg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$t1 $H[END OF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$t1 $H[LIBRARY PROCEDURE 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. $H[GENERAL PURP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Diagnos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are produced following the $h[suspension]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$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ccurrence of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ion by the program of a $uu[monitor]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request for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results from the use of the system attentio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$^G or $^T) followed by $ll['.'] (dot) for diagnos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r $ll['?'] (query) for diagnostics with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and amount, of diagnostic information produc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Options applied to the program at compilation (a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which it is lin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ub Procedure trace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evel of diagnostic information is the procedure trace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the procedure in which the suspension occur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rom which that was called, and so on up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invocation. Each procedure is identified by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containing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ub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number diagnostics have been enabled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and each of the calls in the trace-back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ersand following the line number indicates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n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ub Vari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 monitoring diagnostics have been enabled,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declared at each level of the trace-back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$uu[name] variable, the addres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 well as the contents. However, $uu[record]~$uu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monitored to one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n array, the value of the first element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 In all cases, no value is displayed in the case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unassigned, just 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sub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the possibility, when a program goes wrong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information or the program structure on which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. Similarly, when diagnostics are entered by operator inter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program to be suspended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valid diagnostics from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interpretation routines attempt to detect abnorm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kind and report on any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n practice, these are rare occurrences, bu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rn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tential source of erroneous diagnostics is wh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modu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diagnostic options switched off in some part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diagnostics cannot be guaranteed to succeed if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a section compiled with diagnostic option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ic'Pre-declared proced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$ll[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integer]~$uu[map]$t4;INTEGER($uu[integer]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eal]~$uu[map]$t4;REAL($uu[integer]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string](*)$uu[map]$t4;STRING($uu[integer]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ecord](*)$uu[map]$t4;RECORD($uu[integer]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byte]~$uu[map]$t4;BYTE or BYTEINTEGER($uu[integer]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short]~$uu[map]$t4;SHORT or SHORTINTEGER($uu[integer]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mite]~$uu[map]$t4;MITE or MITEINTEGER($uu[integer]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half]~$uu[map]$t4;HALF or HALFINTEGER($uu[integer]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byte]~$uu[map]$t4;LENGTH($uu[string](*)$uu[name]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byte]~$uu[map]$t4;CHARNO($uu[string](*)$uu[name] s, $uu[integer]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integer]~$uu[function]$t4;ADDR($uu[name]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string](1)$uu[function]$t4;TOSTRING($uu[integer]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string](255)$uu[function]$t4;SUBSTRING($uu[string](255) s, $uu[integer] from,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integer]~$uu[function]$t4;REM($uu[integer]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integer]~$uu[function]$t4;MULDIV($uu[integer] a,b,c)$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*B//C without overf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integer]~$uu[function]$t4;INTPT($uu[real]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integer]~$uu[function]$t4;INT($uu[real]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eal]~$uu[function]$t4;FRACPT($uu[real]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eal]~$uu[function]$t4;SQRT($uu[real]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integer]~$uu[function]$t4;CPUTIME                 {in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name]$t4;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ecord]~(*)~$uu[map]$t4;NEW($uu[record]~(*)~$uu[name]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DISPOSE($uu[record]~(*)~$uu[name]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ecord]~$uu[format]$t4;EVENTFM($uu[byte] event,sub, $uu[short]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5;$uu[integer] extra,$uu[string](255)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ecord](eventfm)$t4;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constant]~$uu[integer]$t4;NL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constant]~$uu[char]$t4;SNL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integer]~$uu[function]$t4;NEXT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READSYMBOL($uu[name]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PRINTSYMBOL($uu[integer]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SKIP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PRINTSTRING($uu[string](255)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READ($uu[name]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WRITE($uu[integer] m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PRINT($uu[real] x, $uu[integer] 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PRINTFL($uu[real] x, $uu[integer]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NEWLINES($uu[integer]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SPACES($uu[integer]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SELECT INPUT($uu[integer]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SELECT OUTPUT($uu[integer]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CL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CL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SET INPUT($uu[integer]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SET OUTPUT($uu[integer]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RESET INPUT         {equivalent to SET INPUT(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RESET OUTPUT        {equivalent to SET OUTPUT(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integer]~$uu[function]$t4;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integer]~$uu[function]$t4;O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OPEN INPUT($uu[integer] n, $uu[string](255)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OPEN OUTPUT($uu[integer] n, $uu[string](255)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string](255)$uu[function]$t4;CLI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uu[routine]$t4;PROMPT($uu[string](255)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pic'Assembler in I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assembly language instructions may be incorporated in an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ny point. The Option -LOW should be asserted if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usual hazards of machine level programm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anger of corrupting the environment pre-sup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facilities. For this reason, it is sensi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instructions to a minimum a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re in programming the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Syn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nstructions are distinguished from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y being prefaced by an asterisk (eg $ll[*MOVE D0,D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within IMP blocks and procedures and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ormal flow of control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ransfers invoked by the instruc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conventions for statement termination, labelling and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but otherwise the form of instruction follows clos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nder the heading of Assembler Syntax for each individu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torola M68000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level operands are specified using the mnemonics $ll[D0-D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ll[A0-A7] (or $ll[SP]), and the standar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ing (&lt;ea&gt;)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any declaration of IMP identifiers which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mnemonics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,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register variants of op-codes ar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 with full Assembler there are the following o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t*2[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x-2[-] most of the Assembler directives are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x-2[-] assembly-time expression evaluation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x-2[-] size specification in cases where the size is implicit in the o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genera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x-2[-] branch size is handled automatically by the Compiler and a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for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x-2[-] PC-relative modes are not support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x-2[-] the 'current location counter' $ll[*]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$x-2[-] the special mnemonics USP (User Stack Pointer), SR (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R (Condition Code Register) are not supported but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be achieved by use of the additional op-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l0</w:t>
      </w:r>
    </w:p>
    <w:p>
      <w:pPr>
        <w:pStyle w:val="PreformattedText"/>
        <w:bidi w:val="0"/>
        <w:spacing w:before="0" w:after="0"/>
        <w:jc w:val="left"/>
        <w:rPr/>
      </w:pPr>
      <w:r>
        <w:rPr/>
        <w:t>$ll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CCR &lt;ea&gt;          for      MOVE &lt;ea&gt;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SR &lt;ea&gt;           for      MOVE &lt;ea&gt;,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SR &lt;ea&gt;           for      MOVE SR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USP An            for      MOVE An,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USP An            for      MOVE USP,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CCR #&lt;data&gt;       for      AND #&lt;data&gt;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SR #&lt;data&gt;        for      AND #&lt;data&gt;,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CR #&lt;data&gt;       for      EOR #&lt;data&gt;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SR #&lt;data&gt;        for      EOR #&lt;data&gt;,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CCR #&lt;data&gt;       for      OR #&lt;data&gt;,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SR #&lt;data&gt;        for      OR #&lt;data&gt;,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port 'Faulty operand' indicates use o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con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oes not fully check the validity of &lt;ea&gt;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Default size-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'size' applied is Long (32-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ord (16-bits), which is the manufacturer'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more appropriate for a high-level langua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eger size is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regularly use tru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make a practice of including the siz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or all relevant instructions,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Defining temporary regi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-assembler directive $ll[*TEMP]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temporary registers available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llowed by a register-list in standard assembl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$ll[D0-D2/A0-A1]), or 0 to indicate none, or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efault temporary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IMP identifiers in Assemb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identifiers may also be used as operands fo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provided that they are directly address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ub-fields and literally selected elements of array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provided that the containing structure is directly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procedure names may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group of instructions, including $ll[BSR]. The onl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operand for these instructions is immediate (eg $ll[*BLT #-4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being the machine-level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long branches are handled automatically (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's CODE listing does not show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forward label in an assembly languag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cesary for the label to have been declar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 declaration $uu[label] $ii[label-id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Execution enviro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The preceding sections have described the forms of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are syntactically acceptable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ich is presumed and maintained by the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timacy and effects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tatments (and IMP statements involving low-level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ea which is subject to change between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erent operating syste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defined as available for use as temporari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by default D0-D4 and A0-A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D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ections, but no assumptions can be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 after execution of most IM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ers may be used only on the basis that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 before reverting to IMP. In particular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ck pointer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ccessing of local variables ma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if SP is changed other than by Compiler-genera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of these variables will be rendered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of global and own variables depends on A4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 of this register rules out access to non-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topic'Directly addressable vari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definition of which variables can be direct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th what effect) over the whole range of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complex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reasonably straightforward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directly addressable if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d a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declared at the outermo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declared at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declared by means of an explicit address $ll[(@)]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declared a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dentifiers are directly addressable only if they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quirements $h[and] their bounds are literal $h[and]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moder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clared at intermediate levels, and externa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ince an indirection may be involved in ac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$uu[name] variable the effectiv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value (32-bit address) rather than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