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C (Low-level compiler) for 8086 -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compiler which was written with the aim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ystem together in a short space of time.  The "low" in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the compiler gives access to low-level fac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(no such facilities are provided), but rather tha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ly low-level, offering far fewer features than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.  The simplicity of the compiler made it possibl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and debugged in only a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acking many desirable features, it was designed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port Imp programs, without going to the effort of writing an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t is easy to translate Imp programs into LC, provide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too extensive use of records o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as aimed at the 8086, consequently the only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the byte and the 16-bit word.  Records and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, nor are strings, although there is a rudimenta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ing string constants into byte arrays.  Arrays are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one dimensional and constant bounded.  Recurs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but they may not be nested.  No distinction is ma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functions, instead the RETURN statement tak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arameter.  External linkage for procedures is avail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compiled modules may be combined with each other or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th the assembler.  Both local and global (own)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however they are distinguished not syntactically (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word OWN), but by context (variables declared with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, those declared outwith procedures are own). 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stack frame of the procedure containing them,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space in the data segment.  Global variables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of the language are not specially marked (as with '%' in I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reserved words (like in Pascal). All words, wheth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chosen names (tags) of procedures, variables, labels, o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lphanumeric characters, and may not contain spaces.  Spa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used as a sort of all-purpose separator; it is used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 procedure name from its parameters, and parameter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procedure declaration.  Parentheses are used only for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over-ride precedence in arithmetic expressions (preced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rictly 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ccepted in two forms.  Either they begin with '|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the remainder of the line, or they begin with '{' and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'}', even if this is on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declared using the keyword CONST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f the form TAG = expression on the same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 NL=10  SPECIAL='*'  BELL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clared using either of the keywords BYTE or WOR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constructs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X                  Just declares a scala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X (1:19)           Declare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 = 37             Declares and initialises a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X (m:n) = a b c    Declares and initialise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declared in the form TAG: as one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declared using the keyword PROC, followed by a t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procedure.  This is followed by zero or mo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which are the procedure's parameters, which are all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WORD, and 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dure declarations a quoted string may appear option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ag.  This identifies a procedure as being external (expor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PROC PSYM "PRINTSYMBOL" SYM  declares an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YMBOL with a single parameter SYM, which will be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is program using the tag PSYM.  External procedur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 may be imported (the equivalent of an Imp %externalroutin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PEC instead of PROC, and by omitting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 procedure is called, no check is made to se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parameters have been passed.  This is on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left out in order to make the compiler easy to wri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programmer takes care to make su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to a procedure matches with the number of parama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pects, especially since parameters are pushed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removed from the stack by the call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 are the usual set of '+', '-', '*', '&amp;', '&lt;&lt;', '&gt;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/' for integer division, '%' for remainder, '!' for logical 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for logical ex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are the familiar '&lt;', '&lt;=', '&gt;', '&gt;=', '=', with '#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.  In addition '[', '[=', ']', and ']='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unsigned compar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declarations, most statements will be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dure calls.  In addition, to eliminate the need f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ogram structuring is available using the keywords IF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, CYCLE, REPEAT, END.  Notice there is no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arks the end of a procedure or of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ich is always followed by a comparison condition, may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(in which case it expects to match up with a future FIN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appear after a simple statement (in which case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ement only).  The two examples shown here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Z+1 IF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expects to match up with a futur REPEAT, which may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(e.g. REPEAT IF X&lt;=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either appears as a complete statement on its own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IF cla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els have to be used, the LC equivalent of Imp's "-&gt;" or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O" is "JU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 expecting to cross-call between LC and assembl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calling conventions, which are as follow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f any, are pushed, in the order they appear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using an inter-segment indirect call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from the stack when the called procedure retur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o using the XRET &lt;n&gt; instruction.  The called modu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ata segment it wishes to use, must set DS up for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previous contents of DS.  LC procedures normal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S                          preserve caller's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P                          preserve caller's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P,SP                        set up local fr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SP,size_of_local_variables   alloc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data_segment              make own variable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AX,AX                        (to do with event t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quence for returning from a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SP,BP                        point SP at caller's BP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BP                           restore caller'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ET size_of_parameters          return and remove parame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