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N UTILITIES                                               14/5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vailable fo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logar       light    doc   landg   landd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help &lt;comma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