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:DOT1                                        Gavin Brelstaff 24/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make files from which the Laser printer can produc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will be bi-level, but by using dot-clumping and dith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ionally 256 different grey-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icture to be depicted is in the form of a standard pic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Vision: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-m' option the grey scale of the picture can be adju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-file that is compatible with those made by Vision:re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allows the user to print multiple pictur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.  The user can position them using as units pixels,inches or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hes or cms are used then you specify the the size of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which the picture (appropriately scaled)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1 {-flag[value]} description_file {output_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is not specified one will be created with a "unique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 "FxxPyy"  where xx and yy are two digit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sending output directly to the laser printer via the '-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This prefixes the output file name with "Lp1:"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ent directly to the laser printer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nted (i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   This inverts the grey levels in the output pi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be viewed on the Level 1 Graphics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c:lg1".  Note files thus produce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egatives" if printed on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   Any specifitions of length will be taken as being in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   Any specifitions of length will be taken as being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{-flag[value]} input_image_file new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picture size&gt;   input picture size is the number of pixels alo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. (not needed if a head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map file&gt;       map file is the name of the file to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y levels (as produced by Vision:retouch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file is Map.dat.  If '-m' is not used a linea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x&gt;&lt;y&gt;           the top left hand corner of the square that de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inwhich the picture will be drawn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the values of x and y.  They are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izontal and vertical distances from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 of the paper. If the units are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they are assumed to b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caling factor&gt; If the distances are NOT being specified in inches or cms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ling factor is the integer multiple by whic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ture size will be scaled when draw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caling facto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distances ARE being specified in inches or 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aling factor is the length of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ing box in which the picture will be draw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units.  The program will automaticall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he picture to fit into the box (but it won't sca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If the distances ARE being specified in inches or 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cause the picture to be cent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ing box, rather than drawn in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e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 to Laser Printer Manually and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any copies of one picture don't use the '-l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fer the file outputted to your local directory to the Lp1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number of times using the 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 outputfile/lp1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a unique file name for each copy, not containing a '.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C:LG1 to preview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i' option has been used the output file is ready to be vie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graphics screen.  To do this issue the 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doc:l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-return and the character '1', the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For big pictures only the top left corner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picture on the screen and want a hardco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VISION:DOT again without the '-i' option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