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sferring prom files between APM and Stag PPZ "universal"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rmally prepared in Motorola S-record loader format, 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local assemblers.  There exist utilities for conver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and pure binary (TOBIN and FROMBIN).  Alternatively,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y format you know the Stag PPZ can cop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 "NNN" means "not normally necessary"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Z remembers all selected characteristics even when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ost parameters will normally already be set up as you will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  (If you change obscure parameters to exotic valu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back when you have finished, do NOT assum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y will revert to a default - they won'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sure the PPZ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NNN) Select "Set System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NNN) Select "Set Interface Hardware"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NN) For each of "Serial I" and "Serial II", ensur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s are compatible with APM and terminal (NB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same).  The normal values are: 9600 baud,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off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NNN) Select "Set I/O Software"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NN) Select format "MOTOROLA S-Record", and "Ctrl Z"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NNN) Select "Miscellaneous"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NN) "Pass-through"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NNN) Find the RS232 cable connecting the APM to the terminal.  Un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end and plug it into the connector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 marked "RS232(1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NNN) Find a spare RS232 cable (straight-through, male-to-fema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it between the terminal and the connector at the back of the P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"RS232(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 "I/O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NNN) Select "I/O type" INPUT if you wish to send a file TO the P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OUTPUT if you wish to send a file FROM the PPZ to the A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NNN) In either case, select "I/O Interface" SERIA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NNN) If appropriate, modify the offset address and address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"Start I/O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Z screen should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ola S-record load" or "Motorola S-record du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should now behave as if it were direc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PM.  You may then log on and type the command "SETUP S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ype the command  "ZSEND X"  or  "ZREAD /Y"  depending 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, respectively, to send a file to the PPZ or rea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, with X and Y being the names of the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ommand has been typed, the message on the PPZ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"Motorola S-record load/dump in progress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LL GO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ransfer has finished, the message sh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torola S-record load/dump completed", but the terminal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until you select "RESET" or "Start I/O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T January 1986 revised March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