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URVE:  Bezier and B-spline de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Z3    Bezier surface editor - fairly self-explanator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