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M Name server/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on ::B:MANA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 of APMs and peripherals is in NS.TXT.    Edit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gram  NSGEN   which takes the table and creates a binary versio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Y            Inventory.  Produces a sorted list of APM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referenced by Ethernet station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&lt;station&gt; : Produces a description of the APM at the specified s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