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ion-related files (A mixed bag ac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th demo:iff: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d2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.iff   A bottle created by 4th year project LUCAS solid body mod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ers.iff  A set of gliders created by LU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9.iff   A machined bracket created with WINSO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m.iff   Spherical "Elbow" joint created with WIN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iff    View of a building plus Van in foreground. Captur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.iff    Stereo pair of images of chair with edg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pyr.iff  Cube + pyramid with no texture and two fractal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.iff     Fred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.iff   Gordon Br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hbmug.iff   John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.iff     Ka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2.iff    Ka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.iff    Stereo pair - model of 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.iff     Stereo pair - photo of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.iff   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