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{APM Cross-Assembler for Z80/Rainer Thon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UCSD Zilog Z-80 Assembler  -  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lt;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embler is a very  basic  low-level  program  development 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no  macros,  and  only  one  data byte or data word o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generated per statement.   Provided that no use is ma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-80's  advanced  instructions,  this  assembler 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code for Intel 8080 and 8085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is as nearly as possible identical to that specifi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og Z80-CPU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 usually  appear  one to a line, but several may appe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(separated   by   semicolons),   provided   that   (due   to  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)  no  more  than  4  bytes of code are generated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N.B. no Z-80 instruction exceeds 4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ent, which starts with a '/', may appear  either  on  a  li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 or  to  the  right  of any other statement.   Comments occu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est of the line, i.e. a semicolon does not terminat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obey the same rules as in  HAL,  i.e.  a  name  is  an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 of  letters and digits, starting with a letter, an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characters, such as spaces.  Although a name may be longer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only the first 6 are used to identify the name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re assumed to be in decimal.   Other  bases  may  be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the number by the base and '_', as in IMP-77, e.g. 8_23, 16_3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 such as 8_16_2A, though silly, are quite legal if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 them  (this  example  means  38).   Numbers  may  be  sign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(minus)  or '\'(not).   Quoted characters are enclosed in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n IMP), e.g. 'A', and generate 8-bit constants.   The speci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quoted  quote  is  ''' (not '''').   Double quotes ar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constants, e.g. "AB", which is equivalent to 'A'&lt;&lt;8+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ll into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register     &lt;A,B,C,D,E,H,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register    &lt;AF,BC,DE,HL,IX,IY,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     &lt;IX,I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gister   &lt;I,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of-stack   &lt;(SP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perand     &lt;(constant),(16-bit register),(16-bit register + constant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O-reference       &lt;(C) or (constant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a memory operand or a constant operand refers to an 8-bit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quantity depends on the context in which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-time  expressions,  which  must  evaluate  to a constan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are  worked  out  strictly  left-to-right   with   no 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.   Parentheses  may not be used to force any different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Operators available are +, -, &amp;, !(or), \(xor), &lt;&lt;, and 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operands are ".", "$", and "*", all  of  which  mea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 namely  the  location  counter  at  the  beginning 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  Use  whichever  one  you  prefer.    E.g.  "DJNZ ."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crement B until it is zero", a useful delay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types.   A statement is either an instruction (with two,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operands), a data statement,  a  name  definition,  or  a 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with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data statement  consists  simply  of  a  constant  (number,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).   Normally this constant is dumped as one  byte,  but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thus  be  expressed,  it  is dumped as two,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 Most zero-operand instructions are in fact just constant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tatements.   A  small constant may be forced to occupy two by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it with the pseudo-instruction "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 definition is either a label  or  an  explicit  definition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 a  label  takes the form "name:", and may occur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 null)  statement.    An  explicit  definition  takes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=expression" (which in HAL would be preceeded by "$DEF"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4=1&lt;&lt;4; POINTER=HL; ITEM=(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lt;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llustrated here with samp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N             turn li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F            turn 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Must occur as the last statemen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16_400         Set loca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   Force word data-statement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13           Reserve  a  block  of  storage  13  bytes  long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ive has a padding side  effect,  and  so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16_66-.      which  means  "pad  to location 16_66".   The value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6_FF) is  used  as  padding  data,  unles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.+8&amp;\7-.,nop which pads with NOPs up to the next 8-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ake the form of Zilog-compatible mnemonics, possib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operands.  They ar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dest,source     'Load'  or  'move'.   Used  both  for  8-bit and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ntities.   Note especially: Using (SP) as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a side-effect, so LD HL,(SP) is the same as POP 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operands cannot be moved in one instru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LD BC,HL must be written as LD B,H; LD C,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est,source    Addition (8 or 16 bit).  Destinations ar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,  HL,  IX,  and IY.   Similarly ADC and SBC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tinations A and H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dest           Both 8-bit and 16-bit.  Similarly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ource         Subtract (destination is A by implication).  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, XOR, OR, 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op1,op2         The possi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 (SP),&lt;HL,IX,IY&gt;  Note: (SP) must co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 DE,HL            Note: DE must co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 AF,AF            Not EX AF,AF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X                Swop register sets &lt;BC,DE,H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&lt;AF,BC,DE,HL,IX,I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&lt;AF,BC,DE,HL,IX,I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 label          Restart (special kind of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,dev         Input instruction (dev is either (constant) or (C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dev,reg        Output instruction (dev a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LC dest           Rotate left circularly.   Also RRC, RLA, RRA, SLA, S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RL.    Rotate,   shift,   left,   right,   circu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ically, arithm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bit,dest       Bit test.  Also SET,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d,label    Condition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cond,label      Conditional absolut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JR cond,label      Conditional  relative  jump.    Note  that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is a label and not a displacement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e 8080/8085 does not have relative j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cond           Condition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abel         Uncondition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label           Unconditional absolut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JR label           Unconditional relativ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              Unconditional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Z label         Special Decrement B and jump if zero (Z8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Miscellaneou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,LDD,LDIR,LDDR,      bloc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,CPD,CPIR,CPDR,      block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,IND,INIR,INDR,      block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I,OUTD,OTIR,OTDR,    bloc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,RETN,EI,DI,        interrup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0,IM1,IM2,    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,                    decima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NEG,                complement, neg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,SCF,                complement, set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,HALT,DJNZ,        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LCA,RRCA,RLA,RRA       8080-compatible ro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LD,RRD                 BCD digit digit ro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Condition codes for calls, jumps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Z  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n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   carry (not C, since C is a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  parity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   parit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sig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sig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Error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Statement syntactically un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Un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Improper oper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Overflow - more than 4 bytes generated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Truncation - relative jump label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Phase error - usually caused by forward reference in non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ame-dictionar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Deviations from Zilog's syntax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jump qualifier for the condition carry  is  CY,  not  C;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ame would otherwise conflict with that of the C-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 destination for relative jumps is specified as a label, no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displacement.  So use JR CY,LABEL rather than JR CY,LABEL-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A)  Legos  _z80  &lt;source&gt;/&lt;object&gt;,&lt;listing&gt;  Objec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file  names,  if omitted, default to $obj and $list.   Your "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y one of ASSEM, MICROS, or EPROM.  B) Vax $ z80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is taken from &lt;file&gt;.Z80, the object goes  into  &lt;file&gt;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sting will be put into &lt;file&gt;.LIS.   Both source and lis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VMS format, while the object  is  in  IMP  binary  forma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Z80 is defined by the public LOGIN file as "@SI1:[MICROS]Z80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both  VAX  and  LEGOS implementations the object file will be 1024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, suitable for feeding into the EPROM blo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lt;C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ated 11/09/79 revised 15/11/79 RW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