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APM Cross-Assembler for M6800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CSD Motorola M6800 Assembler  - 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ssembler is a local implementation of the  Motorola  M6800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 documented  in  the 'M6800 Microprocessor Programming Manu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it is upward compatible with the Motorola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contains no macro fac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nly one program may be assembled in a single input strea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the MON and END directives are synonymous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nly object tapes are produced by the assembler.  As a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  directive  options  MEMORY  and OTAPE and their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rror messages are of a different and fixed form  and  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 directive options SERROR and SER are synonymou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e  mnemonics  LSL, BHS and BLO are provided and ar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SL, BCC and BC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delimited form of  the  FCC  directive  accepts  the 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er  as a single instance of the delimiter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                  FCC   /A//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          FCC   'A/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OPT directive has the following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ng form  Short 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     B            Ignores  redundant  spaces   in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. e.g. around ',' and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BLANK    NOB          No   spaces   allowed  in  operan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lec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      C            Print execution time  in  machine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ach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YCLE    NOC          No  execution  times printed (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      F            Allows  fully  parenthesised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s as operands (see (4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ULL     NOF          Only      unparenthesised  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aluated strictly from left to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ed   as   operands   (selec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       W            Long input lines are wrapped aroun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lin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RAP     NOW          Long input lines are truncated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lec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F       X            Symbol  cross  reference is lis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XREF     NOX          No  cross  reference  table  is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elec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 By   specifying   OPT   FULL,  fully  parenthesise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evaluated in the usual algebraic order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perands.  The valid binary operators are (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(or), \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, /, |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(left shift), &gt; (righ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ary  operators  +  (ignored),  -  and  \  (complement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 and take precedence over al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part from catastrophic failures, error message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nal  pass  only  and always immediately follow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his is a multi-pass assembler in which there are no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order  of  definition  of  symbols and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e the use of 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LE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.M6800 &lt;source&gt;/&lt;object&gt;,&lt;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rom.m6800 &lt;source&gt;/&lt;object&gt;,&lt;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efault file names are provided.   The ASSEM vers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code in Motorola M6800 loader format.   The EP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a binary file suitable for the  SOFTY  EPROM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6802 personalit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is  promted  for  i/o streams.   The object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ola M6800 lo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