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: General (mostly graphics-based)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.COM        Display some information on the screen (RETURN releases each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.COM        Tower of Hanoi demo, 6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.COM        Rubik cub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COM        Scroll some text on the graphic screen (Ctrl-Q, Ctrl-S starts/s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.COM        Circuit board sketching using 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COM        Rotating tetr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L.PAS, ANNEAL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     BOXES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     CLOCK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,       DEMO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   DISPLAY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UGHTS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T,       EBUT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AV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LDEMO.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BA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AN,    GRAPHAN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,       GROT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,    HARMONY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,    HIDEO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.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LOCK,   MANCLOCK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IM.DE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IM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T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   PERSIAN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9,       PIC9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,        PYR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IK,      RUBIK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LE,    SPARKLE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L.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O,      SPIRO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ODEM,   SPIRODEM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,       SUCC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,      TETRA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TEST,   TRIGTEST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,       TUBE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,        TUN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,     TUNNEL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.ASM,TWINKLE.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,       XMAS.M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