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ECSVAX::GDMR         "George D M Ross"  8-FEB-1988 12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 xml:space="preserve">JHB,AN,AJS,RWT,GDM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ome (new) filest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arious components of the new-style fil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their user-level interfaces, and indicates in general term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rious sub-components fit together.  Note that the 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: they are subject to change, and in any case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to break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such things as the kernel, run-time support and CLI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ores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modules.  These come in three varieties: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-based file system (F_Local); the old-style filest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r (F_H2) which is responsible for speaking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tores; and the "special" pseudo-file system (F_Spc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status information in the form of '$'-files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a common message interface.  Note that it is entire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other file systems here, either internal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ystem interface module (IO_F).  This provid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interface to the file systems.  Multiplexing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internal and external file systems is done her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ly to the caller.  The Imp stream interfac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interpreters.  These are responsible for ex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tore's facilities to the outside world.  These interf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file system interface module, having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n this respect as does any user program.  At pres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one protocol interpreter module, viz the old-sty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(P_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slow) ether station module (2Meg).  This drives the station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so as to allow for protocols other than the standard "rel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 protocol provided by the firmware: this latter protoc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by a software component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-0 control module (P_Port0).  This is required to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port 0 among the various facilities which migh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ity module (LocalAcc).  This maintains the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modules (FSDict, DateTime &amp; Clock) which provide a san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and clo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-protocol (IP, TCP, UDP et al) module is under develop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, together with new exporter and importer modul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form medium-independent access mechanism.  Of course, th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ill continue to be run in parallel for as long as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onents are all loaded and started in the usual wa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oose:xxBoot (where xx is the address of the ether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an be from the local disc's bootarea (which can be manipul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shoe" utility), or over the ether from Filestore B.  Of cours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est programs be run in this way; the terminals's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ound to be more convenient (NB there is no ^Y facil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hat these all be converted to use the new Mous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one when the former is enhanced appropriately.  Any messag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almost certainly have to be modified slightly, though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ight well remain more-or-les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F is the common procedural interface to the file systems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-file is GDMR_H:IO_F.Inc, which contains both %function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code and a textual message, and %routines which %signal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.  IO_F also contains the Imp stream interface, which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al interface returns tokens to the caller to allow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structure of these tokens should not be assumed: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purely as a key to enable subsequent operations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an authority record ("access") to be passed in: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"nil" to indicate that the current defaults (estab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("L") program) should be applied.  The format of the authorit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able to change (but, of course, if you use "nil" you won't be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ultiplexes to the file systems, performing such redi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ransparent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low ether driver.  The interface is message-based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R_E:2Meg.Inc for details.  The following excerpt contains th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relevant to the old-style "reliable VC"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cordformat ether request fm(%record(message fm) system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record(ether request fm)%nam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integer code, tag, timeout,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%integer type     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or %integer context  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or %record(ether stats fm)%name st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bytename buffer, %integer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byte ra, rp, lp, s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string(23) ether mailbox name = "SLOW_ETHER_REQU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integer ether old define      = 16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integer ether old redefine    = 16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integer ether old undefine    = 16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integer ether old read        = 16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nstinteger ether old write       = 16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ystem part" is as defined in Moose:Mouse.Inc (this %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the definitions of "send message" and "receive messag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aphores and mailboxes).  Messages should be directed to the mailbo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ntered in the dictionary with the given name ("FS lookup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" should be one of the operations defined above; "tag"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benefit and is merely echoed back by the ether driver;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only to read operations and, if positive, is the time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in deciseconds; "status" will be zero if the operation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VC can be used it must first be defined.  The remo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should be supplied in "ra" and "rp" respectively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"context" token, which should be suppli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the "local port" number in case this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peer.  Note that, unlike the non-raw drivers, no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ntext and the local port can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C has been defined it can be used to send and receive packe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eive-buffer must be large enough to hold the maximal expec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C is no longer needed it should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dify the remote port number using the redef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re contact must first be established through the p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-0 and later switched to the remote port indicated by the peer'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ther operations are of interest mostly to protocol sui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ether as a physical medium.  The exception is that the ether 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required; it is returned in the type/con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-0 process is responsible for multiplexing access to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facilities which might need to use it (the use o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elsewhere: see the (old) filestore documentation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driver 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's interface to the port-0 process is by mean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 A facility makes itself known by defining a dictionar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ORT_0_FACILITY_n, where n is the facility number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try should be the address of the facility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should listen for messages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cordformat p0 buffer fm(%record(message fm) system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byte ra, 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%bytearray x(0 : 532)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or %byte facility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or %string(127) reply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connect message, if any, will be containe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facility is expected to reply promptly to the port-0 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; note that the message is owned by the port-0 process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ssage should be used to send back the facility's reply. 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ded to the facility'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ctionarly lookup is done by the port-0 process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request arrives.  Once this has been done successfull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ddress is cached.  Thus facilities using the port-0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rminate as this will result in their mailboxes being deallocate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he port-0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onents make up the local file system.  "F_Local" i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prets user requests.  "Dir" performs all directory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 the facilities provided by the B-tree module "Tree".  "F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on-disc file structure.  "Bitmap" provides 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FSys.  "Part" partitions up the various physical medi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niformly-addressed logical partitions, and also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cache; it calls on the services of the various disc drivers ("228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94", "2243", "204E" depending on the types of disc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may contain files of interest: GDMR, GDMR_E, GDMR_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, Sys, Src, Bin, S1:[GDMR.EL], S1:[GDMR.EL.PORT0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