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backspace/underline sequences to simulate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rrectly interpreted by most printers.  A hardcop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DC in room 2607 for reference or photo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presented on page 14, that it is possible for the assembl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tructions add and adda (and other similar pairs) is wrong.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ondition codes alone, add sets them.  Unfortunately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make this "optimisation",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now accepts semicolon as an alternative to newline a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or, so that multiple statements can be written per lin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code generated by the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#A_#6_#8 _#A_#s_#s_#e_#m_#b_#l_#e_#r _#R_#e_#f_#e_#r_#e_#n_#c_#e _#M_#a_#n_#u_#a_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oratory of Computer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mbridge, 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1_#.  _#I_#N_#T_#R_#O_#D_#U_#C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ocument  describes  the syntax and usage of the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for the Motorola 68000 microprocessor.  The 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_#a_#6_#8 is loosely based on the Digital Equipment Co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-11    assembler   described   in   DEC's   pub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-11-0MACA-A-D, but also contains elements of the UNIX  _#a_#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   The instruction mnemonics and effectiv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re derived from a Motorola publication on the 680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_#M_#A_#C_#S_#S  _#M_#C_#6_#8_#0_#0_#0  _#D_#e_#s_#i_#g_#n  _#S_#p_#e_#c_#i_#f_#i_#c_#a_#t_#i_#o_#n  _#I_#n_#t_#r_#u_#c_#t_#i_#o_#n   _#S_#e_#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P_#r_#o_#c_#e_#s_#s_#o_#r dated June 30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1-3 of this document describe the general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a_#6_#8  programs, section 4 describes the 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ing modes, section  5  describes  the  pseudo-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the assembler and section 6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 generated.    For  instructions on how to op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from UNIX, readers should  consult  the  UNIX  _#m_#a_#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n _#a_#6_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2_#.  _#N_#O_#T_#A_#T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tation  used  in  this  document  is a modified B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at used in the MULTICS  PL/I  Language 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s  of the BNF in order of decreasing prece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on     x  ...      Denotes   one   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nces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xtaposition  xy     Denotes  an  occurrence  of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an occurrence of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on    x|y  Denotes an occurrence of x or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 and   braces   define  the  order  of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.  The subexpression enclosed in  bracket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x]       denotes zero or one occurrence of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x|y}z    denotes an x or a y, followed by a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or  braces  which  appear  in  _#a_#6_#8  synta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faced, to distinguish them from the meta-  bracke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  _#S_#O_#U_#R_#C_#E _#P_#R_#O_#G_#R_#A_#M _#F_#O_#R_#M_#A_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_#a_#6_#8 program consists of a series of statements, ea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occupies  exactly  one  line,  i.e.,  a  seque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ollowed by the _#n_#e_#w_#l_#i_#n_#e character.    Form  f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^L,  also  serves  as  a  line  terminator.   N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tatements on a single line nor continuation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n _#a_#6_#8 assembly languag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_#L_#a_#b_#e_#l_#F_#i_#e_#l_#d _#:] _#o_#p_#-_#c_#o_#d_#e [_#O_#p_#e_#r_#a_#n_#d_#F_#i_#e_#l_#d] [|_#c_#o_#m_#m_#e_#n_#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exceptions to this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Blank line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 statement  may contain only a _#L_#a_#b_#e_#l_#F_#i_#e_#l_#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defined in this field has the same valu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  were defined in the _#L_#a_#b_#e_#l_#F_#i_#e_#l_#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the program.  For  example,  the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s_#e_#a_#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m_#o_#v_#w _#d_#1_#,_#d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ivalent to the sing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s_#e_#a_#: _#m_#o_#v_#w _#d_#1_#,_#d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 line may consist of only the comment fiel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two statements below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| _#T_#h_#i_#s _#i_#s _#a _#c_#o_#m_#m_#e_#n_#t _#f_#i_#e_#l_#d_#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| _#S_#o _#i_#s _#t_#h_#i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general,  blanks  or  tabs  are  allowed anywhe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For example, multiple blanks are allow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e_#r_#a_#n_#d_#F_#i_#e_#l_#d  to separate symbols from operators. Blan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 only when they occur in a  character string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perand of an .ascii pseudo-op).  At least one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ab must appear between the op-code and the _#O_#p_#e_#r_#a_#n_#d_#F_#i_#e_#l_#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1  _#L_#a_#b_#e_#l _#F_#i_#e_#l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is  a  user-defined symbol which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current location counter and entered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's  symbol  table.   The  value of the label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bsolute or relocatable;  in  the  latter  cas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of the symbol is assigned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via _#l_#d_#6_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 is  a  symbolic means of referring to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within a program. If present, a label _#a_#l_#w_#a_#y_#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n a statement and _#m_#u_#s_#t be terminated by a col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label definitions in a   statement 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_#L_#a_#b_#e_#l_#F_#i_#e_#l_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 _#L_#a_#b_#e_#l_#F_#i_#e_#l_#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s_#y_#m_#b_#o_#l_#: [_#s_#y_#m_#b_#o_#l_#: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t_#a_#r_#t_#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e_#a_#: _#b_#a_#r_#:      _#| _#M_#u_#l_#t_#i_#p_#l_#e _#s_#y_#m_#b_#o_#l_#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7_#$_#:            _#| _#A _#l_#o_#c_#a_#l _#s_#y_#m_#b_#o_#l_#, _#d_#e_#f_#i_#n_#e_#d _#b_#e_#l_#o_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2  _#O_#p_#-_#c_#o_#d_#e _#F_#i_#e_#l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_#O_#p_#c_#o_#d_#e_#F_#i_#e_#l_#d   of   an  assembly  language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the statement as either a machine instructio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embler directive.  One or more blanks (or  tabs)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 the   _#O_#p_#c_#o_#d_#e_#F_#i_#e_#l_#d  from  the  _#O_#p_#e_#r_#a_#n_#d_#F_#i_#e_#l_#d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No blanks are necessary between _#L_#a_#b_#e_#l_#F_#i_#e_#l_#d_#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c_#o_#d_#e_#F_#i_#e_#l_#d_#s,   but   they   are    recommended  to 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chine  instruction  is  indicated  by  an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.   The  assembly  language statement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 a  single  executable  machine   instruction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  of   each   instruction   i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's user manual.  Some conventions  used  in 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instruction  mnemonics are described in section 4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 of  the  instructions  is  present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 assembler  directive,  or  pseudo-op,  performs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uring the  assembly process. It does  not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executable  code,  but it may assign space i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3  _#O_#p_#e_#r_#a_#n_#d _#F_#i_#e_#l_#d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tinction is made between _#O_#p_#e_#r_#a_#n_#d_#F_#i_#e_#l_#d and _#o_#p_#e_#r_#a_#n_#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a_#6_#8.   Several machine instructions and assembler direc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wo or more arguments, and each of these is 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 an _#o_#p_#e_#r_#a_#n_#d.  In general, an _#O_#p_#e_#r_#a_#n_#d_#F_#i_#e_#l_#d  consis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 or  more  operands,  and    _#i_#n _#a_#l_#l _#c_#a_#s_#e_#s_#, _#o_#p_#e_#r_#a_#n_#d_#s _#a_#r_#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s_#e_#p_#a_#r_#a_#t_#e_#d _#b_#y _#a _#c_#o_#m_#m_#a.  In other words,  the  format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e_#r_#a_#n_#d_#F_#i_#e_#l_#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_#o_#p_#e_#r_#a_#n_#d [_#, _#o_#p_#e_#r_#a_#n_#d]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at  of  the  _#O_#p_#e_#r_#a_#n_#d_#F_#i_#e_#l_#d  for  machine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is  the  same  for  all  instructions,  and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section 4.  The format of the _#O_#p_#e_#r_#a_#n_#d_#F_#i_#e_#l_#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directives depends on the directive itself,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irective's description in section 5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_#4  _#C_#o_#m_#m_#e_#n_#t _#F_#i_#e_#l_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character in _#a_#6_#8 is the vertical bar, (_#|)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colon, (_#;).  Use  of  the  semicolon  as  a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result in an "Invalid Operator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ent  field consists of all characters on a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ollowing and including the  comment  characte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are  ignored by the assembler. Any charact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comment field, with the obvious  exce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_#n_#e_#w_#l_#i_#n_#e character, which start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  _#S_#Y_#M_#B_#O_#L_#S _#A_#N_#D _#E_#X_#P_#R_#E_#S_#S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 the  various  components  of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 symbols, numbers, terms, an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1 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mbol consists of a sequence of  characters,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Valid  characters  include  A-Z, a-z, 0-9,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, underscore (_), and dollar sign ($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first character must not be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racters  are  significant  and  are   checked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s  with  other  symbols. Upper and lower c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, ("One" and "one" are separat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mbol is declared when the assembler recognizes i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f the program.  A symbol is defined when a valu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it.  With the exception of symbols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_#._#g_#l_#o_#b_#l directive, all symbols are defined when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. A label symbol (which represents an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) may not be redefined; all other symbol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to declare a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s the label of a statement (See section 2.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 a _#d_#i_#r_#e_#c_#t _#a_#s_#s_#i_#g_#n_#m_#e_#n_#t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s an _#e_#x_#t_#e_#r_#n_#a_#l symbol via the .globl dire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s a _#c_#o_#m_#m_#o_#n symbol via the .comm dire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s a _#l_#o_#c_#a_#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2  _#D_#i_#r_#e_#c_#t _#A_#s_#s_#i_#g_#n_#m_#e_#n_#t _#S_#t_#a_#t_#e_#m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ect assignment statement  assigns  the  value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expression to a specified symbol.  The forma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y_#m_#b_#o_#l _#= _#e_#x_#p_#r_#e_#s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valid direct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v_#e_#c_#t_#__#s_#i_#z_#e _#= _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v_#e_#c_#t_#o_#r_#a _#= _#0_#x_#F_#F_#F_#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v_#e_#c_#t_#o_#r_#b _#= _#v_#e_#c_#t_#o_#r_#a _#- _#v_#e_#c_#t_#__#s_#i_#z_#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C_#R_#L_#F _#= _#0_#x_#0_#D_#0_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symbol may be assigned in a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symbol  defined by direct assignment may be re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program, in which case its value is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last such statement.  A local symbol may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irect  assignment, though this doesn't make much s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register symbols may not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_#e_#x_#p_#r_#e_#s_#s_#i_#o_#n is absolute, then  the  symbol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,  and  may  be  treated as a constant in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 (see  section  3.4).   If  the  _#e_#x_#p_#r_#e_#s_#s_#i_#o_#n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able,  however,  then the symbol is also reloca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 is considered to be declared  in  the  sam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 as   the   expression.  See  section  3.7  f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absolute and relocatabl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_#e_#x_#p_#r_#e_#s_#s_#i_#o_#n contains an external  symbol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defined  by  the = statement will also b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g_#l_#o_#b_#l _#x _#| _#x _#i_#s _#d_#e_#c_#l_#a_#r_#e_#d _#a_#s _#e_#x_#t_#e_#r_#n_#a_#l _#s_#y_#m_#b_#o_#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u_#m _#= _#x  _#| _#s_#u_#m _#b_#e_#c_#o_#m_#e_#s _#a_#n _#e_#x_#t_#e_#r_#n_#a_#l _#s_#y_#m_#b_#o_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value of x (zero if it is undefined) to su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 sum  an  external  symbol.   External  symbol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direc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3  _#R_#e_#g_#i_#s_#t_#e_#r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symbols are symbols used to  represent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machine.  Register symbols are defined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file for  a  machine  in  the  pre-assembly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 of  the  file.   This  portion  consists  of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that are assembled before  every  sourc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ymbols are regis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0   d1   d2   d3   d4   d5   d6   d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a1   a2   a3   a4   a5   a6   a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pc   cc   sr   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4  _#E_#x_#t_#e_#r_#n_#a_#l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ogram  may be assembled in separate module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together to form a single  program  (see  _#l_#d_#6_#8  (I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symbols  may  be defined in each of these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A symbol which is declared (given a value)  i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may be referenced in another module by decla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to be external in _#b_#o_#t_#h modules.  There are two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rnal symbols:  those  defined  with  the  _#._#g_#l_#o_#b_#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defined with the _#._#c_#o_#m_#m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symbols  are  declared with the _#._#g_#l_#o_#b_#l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._#g_#l_#o_#b_#l _#s_#y_#m_#b_#o_#l [_#, _#s_#y_#m_#b_#o_#l_#] _#. _#.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 following  statements  declare  the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and the routine SRCH to be extern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g_#l_#o_#b_#l _#T_#A_#B_#L_#E_#,_#S_#R_#C_#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T_#A_#B_#L_#E_#: _#._#=_#._#+_#2_#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S_#R_#C_#H_#: _#m_#o_#v_#l _##_#T_#A_#B_#L_#E_#,_#a_#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e_#t_#c _#. _#.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  symbols  are  only  _#d_#e_#c_#l_#a_#r_#e_#d  to  the 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symbols must be _#d_#e_#f_#i_#n_#e_#d (i.e.  given  a  value)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other statement by one of the methods mention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need not be defined in the  current  program;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y are flagged as "undefined" in the symbol tab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are undefined, they are considered to have a 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form of external  symbol  is  defin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._#c_#o_#m_#m directive.  These statement reserve storage in the _#b_#s_#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similar  to FORTRAN common areas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._#c_#o_#m_#m _#n_#a_#m_#e_#, _#C_#o_#n_#s_#t_#a_#n_#t_#E_#x_#p_#r_#e_#s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uses _#a_#6_#8 to declare the _#n_#a_#m_#e as a common symbol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equal to the _#C_#o_#n_#s_#t_#a_#n_#t_#E_#x_#p_#r_#e_#s_#s_#i_#o_#n.  For  the  res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embly this symbol will be treated as though it w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 global.  _#a_#6_#8 does not allocate storage for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; this task is left to the loader.  The  load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maximum size of for each common symbol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in several load modules, allocates storage for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_#b_#s_#s section and resolves lin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5  _#L_#o_#c_#a_#l _#S_#y_#m_#b_#o_#l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 convenient  means  of 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 for  branch  instructions, etc. Use of local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the possibility of  multiply-defined  symbols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and  separates  entry  point  symbols  from 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, such as the top of a loop. Local symbols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ferenced by other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 are of the form _#n_#$ where _#n is any inte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valid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#1_#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2_#7_#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3_#9_#4_#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cal symbol is  defined  and  referenced  only  with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"local symbol block" (lsb).  A new local symbol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label is declared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new program sec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no  conflict  between local symbols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hich appear in different local symb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6  _#A_#s_#s_#e_#m_#b_#l_#y _#L_#o_#c_#a_#t_#i_#o_#n _#C_#o_#u_#n_#t_#e_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y location counter  is  the  period 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_#.'; hence it's  name "dot".  When used in the operan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ny  statement,  dot represents the address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 statement.  Even  in  assembly  directives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the address of the start of the directive.  A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 as  the third argument in a _#._#b_#y_#t_#e instruc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address where the first  byte  was  load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ddress is not updated "during" the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R_#a_#l_#p_#h_#: _#m_#o_#v_#l _#._#,_#a_#0  _#|_#l_#o_#a_#d _#v_#a_#l_#u_#e _#o_#f _#t_#h_#i_#s _#i_#n_#s_#t_#r_#u_#c_#t_#i_#o_#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i_#n_#t_#o _#a_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beginning  of  each  assembly pass, the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location counter.  Normally,  consecutiv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  are  assigned  to  each  byte  of  generat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location  where  the  code  is  stored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 by  a  direct  assignment  altering  the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. _#= _#e_#x_#p_#r_#e_#s_#s_#i_#o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pression must not contain any forward referenc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t change from one pass to another.  Storage area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be  reserved  by  advancing  dot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value  of  dot  is  1000,  the  direct 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T_#a_#b_#l_#e_#: _#._#=_#._#+_#1_#0_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reserve  100  (decimal)  bytes  of  storage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first byte as the value of  Table.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would be stored at address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7  _#P_#r_#o_#g_#r_#a_#m _#S_#e_#c_#t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in  UNIX,  programs  to  _#a_#6_#8  are  divided 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: _#t_#e_#x_#t, _#d_#a_#t_#a and _#b_#s_#s.  The normal interpret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ections is: instruction space, initialized dat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ninitialized  data  space,  respectively   Thes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are equivalent as far as _#a_#6_#8 is concerned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 that  no  instructions or data will be outp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_#b_#s_#s section although it's size will be computed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value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first  pass  of  the  assembly,  _#a_#6_#8  maintain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 location  counter  for each section, thus f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t_#e_#x_#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s_#u_#m_#: _#m_#o_#v_#w _#d_#1_#,_#d_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d_#a_#t_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h_#e_#l_#l_#o_#: _#._#l_#o_#n_#g _#2_#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t_#e_#x_#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j_#n_#k_#: _#a_#d_#d_#w _#d_#2_#,_#d_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#._#d_#a_#t_#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#m_#y_#s_#t_#: _#._#b_#y_#t_#e _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utput, _#s_#u_#m will immediately precede  _#j_#n_#k  and  _#h_#e_#l_#l_#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immediately  precede  _#m_#y_#s_#t.    At the end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, _#a_#6_#8 rearranges all the addresses so that the 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output in the following order: _#t_#e_#x_#t, _#d_#a_#t_#a and _#b_#s_#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output file is an executable image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addresses  correctly  resolved,  with  the ex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_#._#g_#l_#o_#b_#ls and _#._#c_#o_#m_#ms.  For more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of  the  output  file, consult the UNIX _#m_#a_#n ent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b_#._#o_#u_#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8  _#C_#o_#n_#s_#t_#a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nstants  are  considered  absolute  quantitie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in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_#a_#6_#8  numeric  constant  is  a sequence of digits. 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s integers as octal, hex, or decimal  accord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l     octal numbers begin with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       hex numbers begin with 0x or 0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  all oth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9  _#O_#p_#e_#r_#a_#t_#o_#r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unary operators in _#a_#6_#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unary mi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logical ne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operators in _#a_#6_#8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Addition; e.g. "3+4" evaluates to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ubtraction; e.g.  "3-4"  evaluates  to -1.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FFFF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ultiplication; e.g. "4*3" evaluates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perator is assumed to work on a 32-b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1_#0  _#T_#e_#r_#m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erm is a component of an expression. A term may be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 term preceded by a unary operator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"sum"  and  "~sum"  may  b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. Mulitple unary operators are allowed;  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-- A" has the same value a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_#1_#1  _#E_#x_#p_#r_#e_#s_#s_#i_#o_#n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of terms joined toge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operators.  An expression is always  evaluated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bit  value.  If  the instruction calls for only one by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_#._#b_#y_#t_#e), then the low-order by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are evaluated left to right with  no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.  Thus  "1+2*3"  evaluates  to  9,  not  7. U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have precedence over binary operators  since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considered  part  of a term, and both terms of a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evaluated before the binary operat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ssing expression or term is  interpeted  as  hav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zero. In this case, an "Invalid expression"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enerated.  An "Invalid Operator" error means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end-of-line  character  or  binary  operator  wa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  after   the   assembler  processed  a  term.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this error will be generated  if  an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 a    symbol  with  an  illegal character, or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comment character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expression,  when  evaluated,  is  either   absolu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catable, or ex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An  expression is absolute if its value is fix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pression  whose  terms  are  constants,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 whose  values  are constants via a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statement, is absolute.  A  reloca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minus  a  relocatable term, whe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belong to the same program section  i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n  expression  is  relocatable  if  its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elative to a base address, but will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value when it is  linked,  or  load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e.   All   labels   of  a  program  defin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able sections  are relocatable  term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expression  which contains them must only _#a_#d_#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#o_#r  _#s_#u_#b_#t_#r_#a_#c_#t  _#c_#o_#n_#s_#t_#a_#n_#t_#s  _#t_#o  _#t_#h_#e_#i_#r   _#v_#a_#l_#u_#e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assume the symbol "sum" was defin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able  section  of  the  program.  T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demonstrates  the  use  of  reloca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       reloca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+5     reloca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*2     Not relocatable (err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sum     Not   relocatable   (error),   sin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  cannot  be  linked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's offset to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-jnk   Absolute,  since  the offsets added to s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nk cancel each oth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An expression  is  external  (or  global)  if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an  external  symbol  not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rogram.   The   same   restrictions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 containing  relocatable symbols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xpressions   containing   external   symbo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: the expression "sum-jnk" where both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jnk are external symbol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  _#I_#N_#S_#T_#R_#U_#C_#T_#I_#O_#N_#S _#A_#N_#D _#A_#D_#D_#R_#E_#S_#S_#I_#N_#G _#M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 the  conventions  used in _#a_#6_#8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instruction mnemonics and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_#1  _#I_#n_#s_#t_#r_#u_#c_#t_#i_#o_#n _#M_#n_#e_#m_#o_#n_#i_#c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 mnemonics used by _#a_#6_#8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mentioned Motorola manual with a few  vari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 the  68000 instructions can apply to byte, wor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perands, so in _#a_#6_#8 the normal instruction mnemoni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d  with  _#b,  _#w, or _#l to indicate which length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tended.  For example, there are  three  mnemonic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_#o_#r  instruction:  _#o_#r_#b,  _#o_#r_#w  and  _#o_#r_#l.    Op-cod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 with  unusual  opcodes  may  have 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es,  thus  in  addition  to the normal _#a_#d_#d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lso exist: _#a_#d_#d_#q_#b, _#a_#d_#d_#q_#w and _#a_#d_#d_#q_#l for the  _#a_#d_#d  _#q_#u_#i_#c_#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 instructions  come  in two flavors, byte and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_#a_#6_#8, the byte  (_#i_#._#e_#._#,  _#s_#h_#o_#r_#t)  version  is  specifi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 the  suffix _#s to the basic mnemonic as in _#b_#e_#q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b_#e_#q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instructions which  explicitly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instruction   length,  _#a_#6_#8  supports  extended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ose  names  are  generally  constru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 the  _#b  with  _#j.   If the operand of the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instruction  is  a  simple  address  in 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  and  the  offset  to  that address is suffici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, _#a_#6_#8 will  automatically  generate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branch instruction.  If the offset is too larg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branch, but  small  enough  for  a  branch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 branch  instruction  is  generated.  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 references an external address or is complex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tended  branch instruction is implemented either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j_#m_#p or _#j_#s_#r (for _#j_#r_#a or _#j_#b_#s_#r), or  by  a  conditional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 the  sense  of the conditional inverted) around a _#j_#m_#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tended conditional branches.  In this  context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 address  is either an address which specifi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normal  mode  addressing,  or  relocatable 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 more  than  one relocatable symbol. _#i_#._#e_#. if _#a_#, _#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_#c  are  symbols  in  the  current  segment,  the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_#a_#+_#b_#-_#c is relocatable, but no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 that   _#a_#6_#8  is  not  optimal  for  extended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whose operand addresses the  next  ins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mal code is no instruction at all, but _#a_#6_#8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s  insufficient information to make this optim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iculty is that if _#a_#6_#8 decides to just elimina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the address of the next instruction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s  the  address  of the (nonexistent) extended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This instruction will then look like a 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current location, which would require an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generated.  The code that _#a_#6_#8 actually  generat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se  is  a  _#n_#o_#p  (recall  that an offset of zero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instruction indicates a long offset).  Althoug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may arise in compiler code generators, it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andled by a peephole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gorithm  used  by _#a_#6_#8 for deciding how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branch instructions is  described  in  ``Assem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for  Machines  with  Span-Dependent  Instruction,''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G. Szymanski in _#C_#o_#m_#m_#u_#n_#i_#c_#a_#t_#i_#o_#n_#s _#o_#f _#t_#h_#e _#A_#C_#M, Volume 2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4, pp300-308, April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lt  the  appendix  for  a  complete   list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op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_#2  _#A_#d_#d_#r_#e_#s_#s_#i_#n_#g _#M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table  describes  the  addressing 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by _#a_#6_#8.  In this table a_#n refers  to  an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 d_#n refers to a data register, R_#i to either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address register, _#d to a displacement, which,  in  _#a_#6_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constant expression, and _#x_#x_#x to a constant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nstructions, particularly _#m_#o_#v_#e accept a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registers  including sp, the stack pointe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a7, sr, the status register, cc, th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of the status  register,  usp,  the  user  mode 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and pc, the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M_#o_#d_#e              _#N_#o_#t_#a_#t_#i_#o_#n              _#E_#x_#a_#m_#p_#l_#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        a_#n,d_#n,sp,pc,cc,sr,usp _#m_#o_#v_#w _#a_#3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eferred a_#n@                   _#m_#o_#v_#w _#a_#3_#@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crement     a_#n@+                  _#m_#o_#v_#w _#a_#3_#@_#+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crement      a_#n@-                  _#m_#o_#v_#w _#a_#3_#@_#-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cement      a_#n@(_#d)                _#m_#o_#v_#w _#a_#3_#@_#(_#2_#4_#)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ndex        a_#n@(_#d, R_#i:W)          _#m_#o_#v_#w _#a_#3_#@_#(_#1_#6_#, _#d_#2_#:_#W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Index        a_#n@(_#d, R_#i:L)          _#m_#o_#v_#w _#a_#3_#@_#(_#1_#6_#, _#d_#2_#:_#L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Short    _#x_#x_#x.W                 _#m_#o_#v_#w _#1_#4_#._#W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Long     _#x_#x_#x.L                 _#m_#o_#v_#w _#1_#4_#._#L_#,_#d_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Displacement   pc@(_#d)                _#m_#o_#v_#w _#p_#c_#@_#(_#2_#0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Word Index     pc@(_#d, R_#i:W)          _#m_#o_#v_#w _#p_#c_#@_#(_#1_#4_#, _#d_#2_#:_#W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Long Index     pc@(_#d, R_#i:L)          _#m_#o_#v_#w _#p_#c_#@_#(_#1_#4_#, _#d_#2_#:_#L_#)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        sun                   _#m_#o_#v_#w _#s_#u_#n_#,_#d_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        #xxx                  _#m_#o_#v_#w _##_#2_#7_#+_#3_#,_#d_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mode  actually  assembles as absolute long,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constant will be flagged as relocat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ader.   The notation for these modes deri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ola notation with the exception of the colon  in 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rather tha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Motorola   manual  presents  different  opcod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that use the effective address as  data 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the contents of the effective address such as _#a_#d_#d_#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a_#d_#d _#a_#d_#d_#r_#e_#s_#s.  _#a_#6_#8 does not make this distinction beca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determine  the type of the operand from its form. 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s_#u_#n_#: _#._#w_#o_#r_#d _#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._#._#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a_#d_#d_#l _##_#s_#u_#n_#,_#a_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semble to the _#a_#d_#d _#a_#d_#d_#r_#e_#s_#s instruction because _#s_#u_#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be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00  tends  to  be  very  restrictive  in th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ccept only a limited  subset  of  the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 above.  For example, the _#a_#d_#d _#a_#d_#d_#r_#e_#s_#s instru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ccept a data register as a destination.  _#a_#6_#8  tri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 all  these restrictions and will generate the _#i_#l_#l_#e_#g_#a_#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o_#p_#e_#r_#a_#n_#d error code for instructions that do not satis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mod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  _#A_#S_#S_#E_#M_#B_#L_#E_#R _#D_#I_#R_#E_#C_#T_#I_#V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seudo-ops  are available in _#a_#6_#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a_#s_#c_#i_#i         stores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a_#s_#c_#i_#z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b_#y_#t_#e          stores 8-bit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w_#o_#r_#d          stores 16-bit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l_#o_#n_#g          stores 32-bit long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t_#e_#x_#t          Text c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d_#a_#t_#a          Data c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b_#s_#s           Bss cs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g_#l_#o_#b_#l         declares external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c_#o_#m_#m          declares common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1  _#._#a_#s_#c_#i_#i _#._#a_#s_#c_#i_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_#._#a_#s_#c_#i_#i  directive  translates  character string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7-bit ascii (represented as 8-bit  bytes)  equival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use  in  the  source  program.  The format of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#._#a_#s_#c_#i_#i   _#"_#c_#h_#a_#r_#a_#c_#t_#e_#r _#s_#t_#r_#i_#n_#g_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, a newline must not appear  within  the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_#._#a_#s_#c_#i_#z directive is equivalent ot the _#._#a_#s_#c_#i_#i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zero  byte  automatically  inserted  as  the 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string. Thus, when a list or text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, a search for the null character ca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#6_#._#2  _#._#b_#y_#t_#e  _#._#w_#o_#r_#d _#._#l_#o_#n_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_#._#b_#y_#t_#e, _#._#w_#o_#r_#d  and _#._#l_#o_#n_#g directives are used to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d words, and to initialize them with certai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#l_#a_#b_#e_#l_#:]       _#._#b_#y_#t_#e [_#e_#x_#p_#r_#e_#s_#s_#i_#o_#n] [_#,_#e_#x_#p_#r_#e_#s_#s_#i_#o_#n] .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#l_#a_#b_#e_#l_#:]       _#._#w_#o_#r_#d [_#e_#x_#p_#r_#e_#s_#s_#i_#o_#n]  [_#,_#e_#x_#p_#r_#e_#s_#s_#i_#o_#n]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#l_#a_#b_#e_#l_#:]       _#._#l_#o_#n_#g [_#e_#x_#p_#r_#e_#s_#s_#i_#o_#n]  [_#,_#e_#x_#p_#r_#e_#s_#s_#i_#o_#n]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irst statement reserves one byte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n  the operand field, and initialize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yte to be the low-order byte of the  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Note that multiple expressions must b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mmas. A blank expression is interpreted as zero, an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ntax  and  semantics for _#._#w_#o_#r_#d is identical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16-bit words are reserved and initialized,  of 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_#._#l_#o_#n_#g uses 32-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3  _#._#t_#e_#x_#t  _#._#d_#a_#t_#a   _#._#b_#s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 statements  change  the  "program  section"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d cod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4  _#._#g_#l_#o_#b_#l _#._#c_#o_#m_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_#5  _#._#e_#v_#e_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 advances  the  location  counter  if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value  is  odd.  This is useful for forcing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like _#._#w_#o_#r_#d directives to be on word bound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7_#.  _#E_#R_#R_#O_#R _#C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rror is detected during assembly, a messag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#l_#i_#n_#e_#__#n_#o _#._#e_#r_#r_#o_#r_#__#c_#o_#d_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utput to the standard erro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_#._#e_#r_#r_#o_#r  codes,  and  their probable c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Invali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valid character for a  character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haracter string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Multiply defined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ymbol  appears  twice  as  a  label,  or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 to  redefine  a  label  using   an 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Symbol storage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more  room  is  left  in  the symbol t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 portions of  the  program  separate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bind them toge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Symbol length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symbol  of  more  than  31  characters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Undefined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ymbol not declared by  one  of  the  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 above  in 'Symbols' wa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happens  when  an   invalid 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nemonic  is  used.   This  also occurs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or non-printing character occ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Invalid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valid digit was encountered in a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Invalid Ter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ression evaluator could not find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: symbol, constant  or  [_#e_#x_#p_#r_#e_#s_#s_#i_#o_#n]. 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alid prefix to a number or a bad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operand will generate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Invalid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operand field for a bad ope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Non-relocatabl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n expression contains a relocatabl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.g. label) then the only operation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applied  to it are the addition of absol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s  or  the  subtraction  of  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ocatable  symbol (which produces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Invalid operand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_#t_#y_#p_#e field of  an  operand  is  eithe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 the  machine,  or  represent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mode incompatible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Invalid oper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atch-all _#._#e_#r_#r_#o_#r.  It appears not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an attempt is made to assign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to dot during pas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Invalid symb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rst token on the source line is no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 symbol  (or the beginning of a commen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generated. Might happen if you try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ed _#._#w_#o_#r_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Invalid assig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ttempt was made to redefine a label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Too many lab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than 10 labels and/or _#s_#y_#m_#b_#o_#l= 's app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single stat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Invalid op-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-code mnemonic was not recogniz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Invalid entry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ry point of the program (decla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 statement) must be a defined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Invalid str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invalid  string  for  _#._#p_#r_#i_#n_#t  or .print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.  Make sure string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quo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Bad filename or too many lev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 invalid  filename  was  given to _#._#i_#n_#s_#r_#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were  more  than  10  levels  of  n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_#._#i_#n_#s_#r_#t"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 _#._#e_#r_#r_#o_#r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_#._#e_#r_#r_#o_#r statement was encountered during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Wrong number of oper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 usually   a   warning.   Check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facturer's  assembly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operands for the current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 Line too lo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tatement  with  more  that  132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newline was 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  Invalid regis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expression  inside parentheses should be absolu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value of a register code (_#r_#e_#g_#i_#s_#t_#e_#r _#s_#y_#m_#b_#o_#l_#s)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ccur if you use parentheses for anything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r_#e_#g_#i_#s_#t_#e_#r portion of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8_#.  _#A_#P_#P_#E_#N_#D_#I_#X _#- _#A_#6_#8 _#O_#P_#C_#O_#D_#E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Oper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b     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b 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b     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rb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r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r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b     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       inclusi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w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l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b      sub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l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perand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b      clear an ope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bcd      negate decimal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b      negate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xb     negate binary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xw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xl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b      logical compli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l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        set all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        set all ze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       set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s       set lower or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c       set carr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s       set carr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e       set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       se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c       set no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s       set 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       set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i       set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e       se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t       se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t       s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e       set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       test operand t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b      test ope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l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nch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      branch carr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s       branch on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c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q       branch o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q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e       branch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e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t       branch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gt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hi       branch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hi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       branch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s       branch lower or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s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       branch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i       branch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i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e       branch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e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l       branch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l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       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r       subroutine 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r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c       branch no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cs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s       branch 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ss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Branch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c       jump/branch carr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       jump/branch on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q       jump/branch o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ge       jump/branch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gt       jump/branch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hi       jump/branch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e       jump/branch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s       jump/branch lower or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t       jump/branch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i       jump/branch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e       jump/branch no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l       jump/branch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ra       jump/bra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bsr      jump/branch to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vc       jump/branch no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vs       jump/branch on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b      arithmetic shift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w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l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b      arithmetic shift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b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rb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b      rotat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b      rotat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lb     rotate left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l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rb     rotate right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neous Cl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      add decimal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qb     add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q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xb     add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hg      test a bit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lr      test a bit and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et      test a bit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st      test a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b     compar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       check register against b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nt      decrement count and branch n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s      signed di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u      unsigned di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g       exchang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w      sign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 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r      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       load effectiv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    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l    move multiple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pl    move periph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q     move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s      signed multi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u      unsigned multi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p       no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       push effectiv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reset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e       return from exce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r       return and restor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       return from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d      subtract decimal with 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     halt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b     subtract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8 Assembler Reference Manual                   11 May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xb     subtract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    swap register ha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      t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v     trap on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k     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#C_#O_#N_#T_#E_#N_#T_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1_#.  _#I_#N_#T_#R_#O_#D_#U_#C_#T_#I_#O_#N _#._#._#._#._#._#._#._#._#._#._#._#._#._#._#._#._#._#._#._#._#._#._#._#._#._#._#._#._#._#._#._#._#._#._#._#. 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2_#.  _#N_#O_#T_#A_#T_#I_#O_#N _#._#._#._#._#._#._#._#._#._#._#._#._#._#._#._#._#._#._#._#._#._#._#._#._#._#._#._#._#._#._#._#._#._#._#._#._#._#._#._#. _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3_#.  _#S_#O_#U_#R_#C_#E _#P_#R_#O_#G_#R_#A_#M _#F_#O_#R_#M_#A_#T _#._#._#._#._#._#._#._#._#._#._#._#._#._#._#._#._#._#._#._#._#._#._#._#._#._#._#. 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 Label Fields 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  Op-code Fields 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  Operand Fields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  Comment Field 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4_#.  _#S_#Y_#M_#B_#O_#L_#S _#A_#N_#D _#E_#X_#P_#R_#E_#S_#S_#I_#O_#N_#S _#._#._#._#._#._#._#._#._#._#._#._#._#._#._#._#._#._#._#._#._#._#._#._#._#. _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Symbols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Direct Assignment Statements 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Register Symbol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  External Symbols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5  Local Symbols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6  Assembly Location Counter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7  Program Sections 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8  Constants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8.1  Numeric Constants 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9  Operator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9.1  Unary Operators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9.2  Binary Operators 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0  Terms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1  Expressions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5_#.  _#I_#N_#S_#T_#R_#U_#C_#T_#I_#O_#N_#S _#A_#N_#D _#A_#D_#D_#R_#E_#S_#S_#I_#N_#G _#M_#O_#D_#E_#S _#._#._#._#._#._#._#._#._#._#._#._#._#._#. _#1_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Instruction Mnemonics 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Addressing Modes 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6_#.  _#A_#S_#S_#E_#M_#B_#L_#E_#R _#D_#I_#R_#E_#C_#T_#I_#V_#E_#S _#._#._#._#._#._#._#._#._#._#._#._#._#._#._#._#._#._#._#._#._#._#._#._#._#._#._#. _#1_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.ascii .asciz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_#._#b_#y_#t_#e  _#._#w_#o_#r_#d _#._#l_#o_#n_#g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_#._#t_#e_#x_#t  _#._#d_#a_#t_#a   _#._#b_#s_#s 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_#._#g_#l_#o_#b_#l _#._#c_#o_#m_#m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_#._#e_#v_#e_#n 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May 1981                   A68 Assembl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7_#.  _#E_#R_#R_#O_#R _#C_#O_#D_#E_#S _#._#._#._#._#._#._#._#._#._#._#._#._#._#._#._#._#._#._#._#._#._#._#._#._#._#._#._#._#._#._#._#._#._#._#._#. _#1_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#8_#.  _#A_#P_#P_#E_#N_#D_#I_#X _#- _#A_#6_#8 _#O_#P_#C_#O_#D_#E_#S _#._#._#._#._#._#._#._#._#._#._#._#._#._#._#._#._#._#._#._#._#._#._#._#._#. _#1_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