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nburgh University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orola 88100 Assembler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lates to a locally written  assembler  for  the  Motorola  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  It   describes  the  input  language  accepted,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the output object file produced.   The assembler i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in conjunction with high-level language compilers not yet writte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is means that there is support for  external  linkage,  i.e.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(both  to  code  and  data  objects)  between separately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modules.  It also means that each separately compiled modul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wo areas, one containing code, the other static data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information.   It is assumed that at run time this  data  are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by a base register.   One of the registers "reserved for the link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29, has been commandeered for this purpose, and has been called SB  for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upplement the assembler, a linking loader is available, which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ssembled (or compiled) object files and combines them into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uitable for loading into EPROM.  This is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(assembly  language  programmer)  is expected to b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instruction set of the processor,  and/or  to  have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's "MC88100 RISC Microprocessor User's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one-pass  assembler.   Therefore the listing file which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the source input cannot show the  actual  branch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ward references.  The generated binary code is therefo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ltogether,  which  as  a  result  contains  only line numbers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source text, and error messages.   The generated code is not outp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ly,  but buffered internally to allow forward references to be fix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relevant labels are reached.   As an option, an  additional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ay  be  generated from the buffered code, which consists of c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lue, and disassembled code, but without the original source text 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 This  feature  is particularly useful in the development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s it may be used to check that it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available on the APMs, in directory ASSEM on filestores  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command to invok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:ASS88K file {-{NO}OBJ} {-{NO}LIS} {-{NO}D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 parameter  is  the  name of the file to be assembled.  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88K" is assumed, and the output  will  go  to  three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".OBJ", ".LIS", and ".DIS", respectively.   The options -OBJ, -NO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, -NOLIS, -DIS, -NODIS (which may be abbreviated to -O etc) may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generation of these respective files.  The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BJ-LIS-NO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ader  will  link  together a number of object modules, and buil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itable for putting into EPROM. 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:LOAD88K  infile1, infile2, ... / outfile {-codebase=??} {-database=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names are all assumed to have extension ".OBJ", th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extension ".ROM".  If "/outfile" is omitted, the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first input file.   Specification of the code and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es is optional (they default to 0 and the size  of  the  code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, their values are used in the computation of addresses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"??" values are specifi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yout of the output image is simply the juxtaposition of the cod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files (in the order in which they were specified in the 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the similarly juxtaposed data areas, in the same order,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 the  respective  object  files,  with  all  links  requi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directives filled i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is sufficient for the data areas to be read-only, the abov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  Normally, however,  the  programmer  will  expect  thes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ble,  so  a  non-zero  value  for  the  base  address  of  the  data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writeable RAM in the  address  space  of  the  hardware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need to be supplied.  Being ROM based code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first) file will begin with an exception vector table.  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 first  instruction  to  be  executed,  and  the  lo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the  second word with two halfwords, namely the sums of the siz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not bytes) of the code and data areas, respectively,  of  al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recommended that the main program begins by copying the ROM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 into RAM.  To do this, make the first instruction of the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SR to the start of the main program, this points R1 at the two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s.   It may be a good idea to make the first word of the  data  area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self-reference,  in  order to convey the RAM area start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 alternative of having that value specified as a consta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volves  the risk of it becoming inconsistent with the valu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link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R COPY            ; first word of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0             ; dummy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; rest of exception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DATAEXPORT SELF     ; export start of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IMPORT SELF     ; and impor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D.HU T1,0(R1)      ; T1 = size of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.HU T2,2(R1)      ; T2 = size of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 R1,R1,4        ; point R1 at start of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A SB,R1[T1]       ; point SB at start of RO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T1,SELF          ; point T1 at start of RA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UBU T2,T2,1        ; decrement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T3,SB[T2]        ; copy using count a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T3,T1[T2]        ;   i.e. copy last wo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ND GT0,T2,LOOP    ; go round for more until T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operan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knows the names of the general  registers  (R0-R31),  of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registers  (CR0-CR20),  and  of  the  FPU control registers (FCR0-FCR8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62, FCR63).   Bearing in  mind  conventions  suggested  in  the  manu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ecognises alternative names for the general regist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-P8     R2-R9     Eight registers for passing PARAMETERs t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-T4     R13-R10   Four TEMPORARY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-V12    R14-R25   Twelve registers to be used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-B2     R27-R26   Two local BA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      R28       The PROGRAM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       R29       The STATIC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       R30       The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R31      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R26-R29,  the  words  "reserved for linker" in the manua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here as "base registers  for  various  purposes  including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 between  separately compiled modules".   The use of SB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  L1 and L2 may be used by compilers  to  access  intermediat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for high-level languages which allow this (Imp and Pascal do, 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gh-level, does not), PB is a spare "Global Data Pointer" regis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purpose  of  L1,  L2,  and  PB is left open to be defin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alternative  names  for  CPU  and  FPU  control  regis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, and the registers they refer to are those sta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, PSR, EPSR, SSBR, SXIP, SNIP, SFIP, VBR, DMT0, DMD0, DMA0, DMT1, DMD1, DM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2,  DMD2,  DMA2, SR0, SR1, SR2, SR3, FPECR, FPHS1, FPLS1, FPHS2, FPLS2, FP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H, FPRL, FPIT, FPSR, 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onstants  are  also  pre-defined,  especially  for  use   in   BB0/B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following a comparison or for use in the BCND instruct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CND: GT0, LE0, EQ0, NE0, GE0, LT0 (refer to BCND instruction i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0/BB1: NC, CP, EQ, NE, GT, LE, LT, GE, HI, LS, LO,  HS,  OU,  IB,  I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CMP and FCMP instructions in manual for mea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expects statements at most one per line.  Comment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ource  text  in one of two forms.   They either begin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;') and extend to the end of the line, or they begin  and  end  with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, in which case they may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consist  of a label, an instruction, and parameters.   Th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re optional, and the number of parameters required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f  present.   A label, if present, must star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and may be followed by a colon (':').   Instructions may not 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of a line, i.e. if they are not labelled, the line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struction" can take one of two forms.   It is either  a  real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an  88100  opcode)  or an assembler directive.   If a re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, this has the effect of defining that label to be the address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 This  effect  does  not pertain to labels attached to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directive defines its own  effect  on  its  label,  inde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require a mandatory label, while some require to have none. 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instruction has the same effect as a label with a  real 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defines  the  label  as  being  the value of the current cod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which is the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(of instructions, labels, and operands) consist of any number of (well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55) letters, digits, underline, or dollar symbols, but must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Upper and lower case letters are not distinguished.  The special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to  refer  to  the  address of the current instruction.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signed decimal numbers or  quoted  ASCII  constants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 marks, e.g. 'A', '?', or '''' (note special form of quoted quo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 numbers are specified using the form RADIX_NUMBER; any rad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the most useful will be hexadecimal, octal, or binary  (e.g.  16_FF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_507, 2_10101).   An alternative notation is also accepted (e.g. 0xff80, 0o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0101).   Single-precision floating-point constants are recognised, a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eger-part&gt;.&lt;fraction-part&gt;&lt;optional-exponent-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s the integer-part is mandatory, .1 must be expressed as 0.1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ponent part consists of '@' or  'E'  or  'e'  followed  by  a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expressions  may be formed by stringing together literal 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, using the usual arithmetic operators. 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does  not  observe  the usual rules of operator precedenc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xpressions strictly  right-to-left,  but  brackets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 this.   The operators recognised are: +, -, *, /, %, \, &amp;, !, !!, &lt;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% means remainder, \ means exponentiation, ! means or,  !!  means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).   All  these  operate on integer expressions only.   Although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floating-point numbers in this context, they will be treated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pattern  were  integers,  and  so  the  effect  may or may not b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xpects.  "1.5+1",  for  example,   is   pretty   meaningles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5&amp;16_ffff"  and  "1.5&gt;&gt;16"  may be used to load (or or) the two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5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ferencing instructions (XMEM, LD, ST, and LDA) require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a register (the one that will be loaded from or  stored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ts  contents  exchanged  with memory), the other parameter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.   The manual shows three notations for this,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.   For  scaled indexing the notation places the inde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, after the base register (as in ST T1,FP[T2]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caled and immediate indexing  the  convention  is  to  place  the 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t  is  a constant or a register, after the base register, with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 (as in LD T1,FP,T2 or ST T2,SP,8).   While this assembler accep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form, it also allows the form in which the index is placed befo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 latter  being  enclosed in round brackets (as in LD T1,T2(F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T1,8(SP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possible  to  define  a  name  as  being  a  complet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using  the  DEF,  DS,  or  VAR  directives.   For exampl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 DEF R5[R6]"  and  "BERT DEF 4(FP)",  one  could  write  "LD T1,FRED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 T1,BERT", which would mean the same as "LD T1,R5[R6]" and "ST T1,FP,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regarding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instructions  mentioned  in  the manual are recognised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nemonics ASR and LSR are accepted for EXT and  EXTU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alternatives  ASL  and  LSL are accepted for MAK.   Remember that RO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 recommended in the manual, the assembler does not convert LDA to  A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ircumstances where this would be preferable, this responsibility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may be used to restrict the scope of labels  and  names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-used.  BEGIN/END may be nested to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may be used to incorporate the contents of another file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parameter should be a filenam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is used to define a name to be either a constant or an operand re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mandatory.  Examples: "LIMIT DEF 127" or "SP DEF R31" or "I DEF 8(FP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is accepted as an alternative to DEF.   A warning is given if an atte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efine a name which already exists.   REDEF is provided for occa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desir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(with optional size suffix .B, .H, .W, .F, or .D) stands for DEFIN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plant a value (byte, halfword, or word  (used  if  no  suff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 and single and double precision floating point) into the data area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present, that name is defined as a memory reference relative to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B, at the current data offset, which is first aligned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2, 4, or 8 if necessary.  Then the value which follows 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dded to the data area, and the offset is incremented by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alues separated by commas may be given.   If, in the case of DC.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sired  to  plant  a  text  string, a list of single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may be abbreviated (e.g. 'a','b','c' may be written as 'abc'). 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used instead, the string length byte is planted first (e.g. "abc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3,'a','b','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(with  optional suffix .B, .H, .W, .F, or .D) stands for DEFINE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serve space in the data area without planting initial valu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given, it is defined, as with DC, as a memory reference into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 The  optional  parameter is a constant expression deno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(of the size determined by the suffix) to  reserve,  i.e.  the  amou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o advance the data offset.   A value of 1 is assumed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directive is used to establish the base register and initial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the VAR directiv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directive is similar to the DS directive in that it reserves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label,  if  any,  as  being a memory reference at a certa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cremented appropriately) from some base regis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8(FP)     ; establish current base as 8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VAR            ; define I as 8(FP), increase offset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VAR 3          ; define J as 12(FP), inc b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VAR.H          ; define K as 24(FP), inc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VAR.H          ; define L as 26(FP), inc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 directives  are  concerned  with  external  linkag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cases numbered 1-4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CODEIMPORT "name"  ;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CODEEXPORT "name"  ;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DATAIMPORT "name"  ; 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DATAEXPORT "name"  ; c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 2  and 4 define "name" as an object defined in (i.e. to be exported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eing assembled, case 2 exports an external procedure from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t the current location counter value, case 4 exports an ex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data area, at the current data offset.   Labels, if present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ll be), are defined in the normal way as a code label (case  2)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ference as with the DC/DS directives (cas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 1  and  3 assert that "name" is an object defined in (exported from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 (to be imported into this one).   In both cases the label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are defined as a data reference, and in both cases the effect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(or  two)  to  the  data area.   In case 3 one word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object, is added.   In case 1 two words are added, firstly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try  point of the external procedure, and secondly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ata area belonging to the module  containing  that 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because the external procedure, once called, may not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tatic variables of its own, but may indeed need to call fur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 the  addresses  of which will be stored somewhere in it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called procedure has no way of working  out  for  itsel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its data area, and therefore it has to be communicated in this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ing  procedure.   It is the responsibility of the loader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es, and the object file contains all the information nee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 typical call sequence to an external procedur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 CODEIMPORT  "B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valuate and pass parameters as n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R1,FRED         ; pick up addr of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R.N R1           ; call procedure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 T1,FRED+4       ; establish new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may used to generate a value  in  the  instruction  stream  that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be  generated  in  the  normal  way.   It  is  followed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evaluates to a full word.   Any label is treated as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objec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 file  consists of a two-part header followed by sev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 The first part of the header contains simple items  of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is a list of sizes of the information section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header is somewhat future-proof in that extra  field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t a later date without disturbing the meaning of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 This is achieved by incorporating information about the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parts  into  the first word of the header.   Throughout the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values are presented in big-endian order, i.e. most significan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present  only  two words are defined for the first part of the head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contains two 8-bit bytes giving the  sizes  (in  words)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rts, and a 16-bit magic number, the purpose of which i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 an 88100 object module, its value is 88100 modulo 65536.  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parts of the header are currently defined  to  contain  two  and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espectively, the value of the first word of the object fil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_02065824.   The  second  word  is  the size of this module's static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by the loader when it allocate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header contains the  sizes  of  the  six  sec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 The  first four sections contain, respectively, information ab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, code exports, data imports, data exports.   The fifth sec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ule's  code,  and  the  sixth  contains information for initiali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external linkage sections, not all of which need be present,  a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yout.  For each external name in the section, there appear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(even  though data area offsets are limited to two bytes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self (prefixed by a length byte and padded out at the  end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byte  plus the characters of the name plus the padding occupy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bytes).  The offset defines where the object being exported is,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area the loader should fill in the address information  of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The  list  is terminated by a dummy entry in which the nam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ction simply consists of the cod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itialisation section consists of a number  of  segments  (this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file  space when there are significantly large uninitialised por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).   Each segment begins with a size word (number of byte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llowed  by an offset word, which is followed by the data.  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ut to a multiple of four bytes, and there is a dummy null seg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consisting just of one zero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 December 1989, revised 20/12/90 and 25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