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SL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d Sci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rbana, Illinois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ed by: Tom Burt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er-user Mail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should exist which runs under the TOPS-10 mon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10  which provides for inter-user mail. 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should be a program which accepts  a  user  nam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  this  program  should  add  the  date and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rite the message as a file on disk.  When the rece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l  logs in, he should receive a message indicating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He then runs a second program which types out the mail,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 what  is  to  be  done  with  it.   Such  a fac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the Coordinated Science Laboratory at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 The remainder of this paper refer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sign goals which have been met (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mail system, called TELL, is independent of user  quot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 structures.  This implies that all messages re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k in [3,3] or a similiar  area.   In  particular,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Names as well as PPN's can be used to denote the  receiv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 This implies that SYS:ACCT.SYS be readable by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o minimize disk I/O, the name-to-PPN  conversio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 in the sharable segment of the message sending cus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requirements  are  three  words  per  defined  us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T.SYS.   Wild  card  PPN's  are  allowed:   [1,*],[*,765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,*], although their use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standard parameter file SWITCH.INI  is  used 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s characteristics, i.e.  the initial setting f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Group names can also be used to denote the receiver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SWITCH.INI, the sender can specify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FF" is equivalent to FORTUNE, BURTNETT,  DEWOLF,  and  FI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sending  mail  to  STAFF  is  equivalent to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E, BURTNETT, DEWOLF, and FIN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date the mail is to be delivered can be specified 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  This is useful in reminding someone, even yourself,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bou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-user mail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There  are  several  capabilities  for  handling  received 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if  the user no longer wants the mail, it may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shes to keep it, he will be reminded that he has i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logs in again.  He could also put it on "hold"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deleted but  is  not  printed  unless  he 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 it.  He will be told that he has mail on hold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can be forwarded to another  user  (or  users),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 decides  it  might  be of interest to them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an be written to a device besides the terminal, e.g.  DSK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Mail can be sent from a pre-edited disk file, as  well  a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from the sender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If the intended recipient of a message is logged into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SHOULD  BE  alerted  at  his  terminal  that he ha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.  This feature can be turned off by typing "SET TTY G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L command is used to send messages  to  other  us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  command  is  used to receive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.  Most usage of TELL and MESSAG can  be  demonst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following  examples:  To send a message to another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Burtnet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BURT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will respond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essage, end with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typed the message (as many lines as you want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yped the ^Z (altmode works just as well), TELL will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K, I told Burtn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messages, when you login you will b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 that  effect.   To type your messages, just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mmand MESSAG.  After a message has been typ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questioned  as  to  how  to dispose of the message.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ptions are SAVE, in which case the message  is  ke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time you ask for your messages it will be prin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in which case the message disappears.  Other op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ORWARD  the  message  (type  a list of names after FORW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(which gets you into TELL, but talking to the se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)  and  HOLD, which keeps the message until you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at it be printed by a MESSAGE/HOLD.  You can also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a file by saying COPY &lt;filename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-user mail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Detailed 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ormat of a TELL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/switches user-list (date/time specification)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"User-list" is a list of names separated by "+" and "-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+" specifies that the name following is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users to whom this message is  sent;   a  "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at  the name following is to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users receiving the message.   Names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ed,  so  long  as  they are unique.  If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TELL will enter a dialog, typing out  each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and asking you if it is the correct one.  Nam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s (actually the name given to the  accoun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ount was defined)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ME" mea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oup name (see group nam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ject  programmer  number  (brackets  are  option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  cards,  i.e.   "*"  and  "?" are legal, but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may be allowed to do TELL's with certain wild 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DEWOLF+BURTNETT+FIN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the message to Dewolf, Burtnett, and FI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1,*-DE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the message to everyone who has a project 1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DEWO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the message to yourself (so you  get  it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ask for messag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-user mail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"Date-time  specification"  must  be  enclosed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 and  is  the  date/time  the  mail 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vered.  This  is  useful  for  reminding  oneself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s,  etc.   The  message will not be print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ate/time is before the  delivery  date/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specification may be a standard date (i.e.  J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, 1975) or a mnemonic day of the  week  (MONDAY)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 (WEEK).   The time specification may be in h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nutes (12:30) or mnemonic (N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date   specifications   recognized   ar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   (1)  NN  NN  NN (2) NN MMM NN (3) MMM NN N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N is a number and MMM is a  month  name.   Mi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 are  filled  in  from todays date, excep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a mnemonic month with no day following,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of  the  month  is  assumed.  Mnemonic dates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day (SUNDAY, MONDAY,  etc),  TODAY,  TOMORROW,  WEE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and  YEAR.  Weekdays are always in the future;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is Saturday  and  the  mnemonic  date  SATURDA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 then the message will be delivered in a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EEK" specifies the next week (weeks start on a SUN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NTH"  specifies  next month (which of course star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).  "YEAR" specifies next year (starting Janu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are  considered  noise  words:   NE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, AT,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pecifications are in the form HH:MM, on  a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 clock.   Mnemonic  times  are available:  BREAK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:00 AM), LUNCH (12:00), NOON (12:00),  TEA  (4:00  P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NNER (8:00 PM), and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ME (AFTER LUNCH TOMO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liver the message after 12:00 on the day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FORTUNE (NEXT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liver the message the first time Fortune ask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fter next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ME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liver the  messages  starting  the  13th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ME (JUNE 16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liver the message starting June 16, 19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-user mail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message is typed on one or more lines (no limit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 by altmode or ^Z.  The message text may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-edited file.   To  use  this  feature,  type  "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list (date)".  When TELL prompts with a #, respo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"@file-spec", where file-spec is a  standar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 you  can  put  the file-spec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TELL  command  itself,  howver,  if  TEL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to a dialog peculiar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witches applicable to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  (Default) If on, a message sent to more  than  1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get  a  line  with  CC:&lt;list  of  people 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&gt; appended to the end.  If more  than  ten  peo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 the message, the line [Distribution to more than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] will be appended to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C  Turns off the action of /CC, i.e.  no trailer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Indicates  that  the  user  is   familiar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icacies  of  TELL  commands  and need not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ength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-user mail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eneral format of a message command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/SWITCH/SWIT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es are described below.  The MESSAGE  comma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ut  all  messages which have been sent to the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livery dates less than or equal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action of MESSAGE depends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RY  switch  (default value is AFTER).  If /QUERY:AF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MESSAGE will type each message, type "Dispose:" and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command.   If /QUERY:BEFORE is set, MESSAGE will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of the message and the  number  of  line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ollowed by the prompt "Actio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 are  the  command  options  availab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either the Action:  query or the Dispose:  qu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   type a brief help message listing some of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type the message.  (It will type the message  even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already been typ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save the  message  (will  be  printed  the  next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typ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     puts the message on 'hold'.  It will  not  be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 until  the user explicitly requests that it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the /HOLD switch, i.e.  MESSAG/HOLD.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told  that  he  has  messages on hold when h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out the /HOLD switch.  The only way to  dele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on  hold is to explicitly type DELETE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ose:  qu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  This command is used to reply to  the  send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 It  enters  TELL  and  asks  for  the  tex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you want to  send  your  reply  to  other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 the  sender  of  the  message,  you can add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the  REPLY  command  (using  the   "+"   and   "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s of the TELL command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:  REPLY FINKE+DE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the message you type to the sender of the  messag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ceived and to FINKE and DEWOLF.  You cannot rep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sent to yourself, nor can you add  your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eople to whom the reply is dir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 Forwards the message to  other  users  (i.e. 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 they  might  be  interested).   The  list  of us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s in a TELL command following the FORWARD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  "[Forwarded from &lt;your name&gt;]"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message.  You cannot forward mail to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copies this message to a file. 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pecified after the COPY command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:  COPY BUG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message into the file BUG.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-user mail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switches that affect MESSAGE (all of these may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Affects whether or not the user  is  queried  when 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 The possible values are BEFORE, AFTER, NEV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.  If /QUERY:AFTER is set, the message will be typ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will  be queried about to do with the messag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RY:BEFORE is set, the header message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in  the  message  will  be typed, and the user que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what to do with the message.  If  /QUERY:BOTH  is 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queried both before and after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If /QUERY:NEVER  is  set,  the  user  will  never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d.   In  this  case  the  disposition  of 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/DISPOSE switch (defaults to DELE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sets the default value  for  response  to  a  "Dispos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rinted by MESSAGE.  It is used if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or if /QUERY:AFTER is not in  effect.   The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are the same as the responses to "Dispose:";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useful ones are DELETE, SAVE and HO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If this  is  set,  messages  on  hold  instead  of 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 will be printed.  The default value for this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the same as /DISPOSE:SAVE.  If specified,  all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will be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(This switch may appear only in SWITCH.INI).  This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fine "group names".  For example,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re  doing  TELL's  to  the  same  list  of 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,  you  could  define  a  group name for that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ather than explicitly specifying the list of  rece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TELL  command,  you can just specify the grou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names are defined by enclosing the group name, an  "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  list  of  the  people  in  the  group, in parenth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 /GROUP switch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/GROUP:(PROJECT=345,*-ME)/GROUP:(STEVE=[1,75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wo groups.  The first is called  PROJECT, 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with project number 345 except for the accou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ing the TELL.  The second group defines STEVE to be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Group names may be nested to any reasonable level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be recursively defined).  The TELL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is  line  in  SWITCH.INI  specifies  that  this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to the TELL program and should not be looked 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program reading SWITCH.INI (such as DIR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-user mail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witches that affect messages (may appear in SWITCH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/MAIL may be used with LOGIN  or  added  to  SWITCH.INI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options pertaining to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/MAIL:IGNORE will tell LOGIN to ignore any mail  that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directed to you and thus not inform you that it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is that no lookup will be done and  LOGI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/MAIL:INFORM (Default) directs LOGIN to inform you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ny mail, but the mail itself is not printed (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/MAIL:PRINT will  start  printing  your  messages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as soon as you have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/MAIL:BRIEF is similar to /MAIL:INFORM except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form you of messages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/MAIL:NAMES is a recent  development  which  includ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 of  /MAIL:INFORM  but  also lists up to 3 send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For example,  "You  have  a  message  from  Smi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wolf, Edwards and oth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greatest  benefit  of  the  various  switche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zed   by   including   them   in  SWITCH.INI,  it  se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to give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/MAIL: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/GROUP:(BILL=ROUSE)/GROUP:(OPRS=7,*-THRONEB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/QUERY:BOTH/DISPOSE:SAVE/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/GROUP:(STAFF=11,*-EDWARDS+DEW+PAUL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