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10 POST system compris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ystem        ;Univ of Arizona V4 mail system with ERCC and YORK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ystem ;ERCC's version 11 FTP system or later or YORK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.EXE   ;program to send post to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CTL   ;a control file to be submitted at regular interva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ite to de-spool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SPL.EXE ;spooler run by control file to pass mail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SR.EXE ;program to change the current job's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system uses the user's own area for outgoing mail and a  specia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's incoming mail files.  The outgoing files have names dsk:nnnnnn.PST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coming mail has names of the form SSL:nnnnnn.mai[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uns POST which generates both a DSK:nnnnnn.PST[-] file on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an FTP request to the destination machine using the JNT Mai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TP transfers the file it deletes it from the user's area.   A  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 SSL:POST.LOG[3,5]   shows   all  outgoing  mail.   See  3A01C.M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sent from network users to FTPSPL and  FTPSPL  creates  a  uniqu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:nnnnnn.MAI[3,5]  in the mail area, and puts the source network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C10 user name or ppn in as the first two lines.  The site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 for  a  batch  job  (CTL:MAIL.CTL)  to be run periodical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pool this incoming mail.  ERCC do so every half-hour.  This batch job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MAISPL.EXE  which  generates  a  MIC  file called MAIL.MIC on the 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ch file then executes.  This MIC file does a TELL  to  the  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nd  then  deletes  the mail file.  If TELL gives an error,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nd sent back to the mail originator by  issuing  a  POST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PL also generates a log file on the mail area called MAIL.LOG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log of what mail has been sent, to whom and from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the control file and a typical M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: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lete ctl:mail.log               ;delete ol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(error)                        ;do nothing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t default buffer 2              ;that is all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 maispl                          ;create the mic file which does th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(error) .goto 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 mail[3,5]                      ;send the mail using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(error)                        ;igno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lete mail.mic[3,5]              ;ok I have finish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1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int ctl: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desired to have more logging on the incoming mail, 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the headers of each message can be displayed when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y adding the command "-headers" to the .r maisp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maispl-headers          ;process the files and have extended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MIC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NO 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RRO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Incoming mail from YKXA in file DSKE:723151.mai[3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o:   K.FARV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here to use TELL to issue the command file we have buil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SET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BODY@YORK           ;set the account name to be the mail orig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ERROR)            ;so that TELL says who it i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no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RESPONSE R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LL @DSKE:723151.mai[3,5]  ;do the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NOERROR) .GOTO 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here on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SET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(MAIL ERROR)          ;set the account name to be from the mai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ERR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here on an error from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 R=$R.[1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 S=$R.[2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here if TELL is busy -  will try again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$S="I couldn't T") .goto 1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Real error - give a negative ack. and interpret the TEL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IL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$S="%You can't T") .let B="is not able to receive mai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$S="Do you mean ") .let B="is not unique - use the project-programmer nu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$S="I don't know") .let B="is unkn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$S="") .let B="was miss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$B#"") .let B="The mailbox specified in the To: field "+$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$B="") .let B="The local mailer message was "+$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V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POST-NOBODY@YORK      ;send error message back to orig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 - could not delive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'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start of the original message was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ia: ERCC    ; Sunday, 17-Oct-82  21:56:55-G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ate:       Sunday, 17-Oct-82  21:56:55-G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rom:       SOMEBODY  &lt;Nobody@ykx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o:         k.farvis@edx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ubject:  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NOERROR) .GOTO 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here if invalid user/invalid return address/error in sending negative 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/AFT:+0:5:0/DELETE CTL:MAIL.LOG,DSKE:723151.mai[3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OTO 1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LETE DSKE:723151.mai[3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----------------- end of work on file DSKE:723151.mai[3,5]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************** END OF MAIL RUN 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mail area - the same disk as SYS:  and [3,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POST.EXE, SETUSR.EXE and MAISPL.EXE to SYS:  and make  POST  a  JACCTed</w:t>
      </w:r>
    </w:p>
    <w:p>
      <w:pPr>
        <w:pStyle w:val="PreformattedText"/>
        <w:bidi w:val="0"/>
        <w:jc w:val="left"/>
        <w:rPr/>
      </w:pPr>
      <w:r>
        <w:rPr/>
        <w:t>mon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py MAIL.CTL to 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ount FTP, either the YORK system or the ERCC system (version 11 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Mount the TELL system from University of Arizona, Version 4  with  ERCC/YORK</w:t>
      </w:r>
    </w:p>
    <w:p>
      <w:pPr>
        <w:pStyle w:val="PreformattedText"/>
        <w:bidi w:val="0"/>
        <w:jc w:val="left"/>
        <w:rPr/>
      </w:pPr>
      <w:r>
        <w:rPr/>
        <w:t>mods   especially   a  /BATCH  switch,  which  does  not  allow  conversational</w:t>
      </w:r>
    </w:p>
    <w:p>
      <w:pPr>
        <w:pStyle w:val="PreformattedText"/>
        <w:bidi w:val="0"/>
        <w:jc w:val="left"/>
        <w:rPr/>
      </w:pPr>
      <w:r>
        <w:rPr/>
        <w:t>inter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f required, create a file called SYS:ALIAS.ADD in which various aliases for</w:t>
      </w:r>
    </w:p>
    <w:p>
      <w:pPr>
        <w:pStyle w:val="PreformattedText"/>
        <w:bidi w:val="0"/>
        <w:jc w:val="left"/>
        <w:rPr/>
      </w:pPr>
      <w:r>
        <w:rPr/>
        <w:t>the  same  host can be given.  It is used by MAISPL to determine when different</w:t>
      </w:r>
    </w:p>
    <w:p>
      <w:pPr>
        <w:pStyle w:val="PreformattedText"/>
        <w:bidi w:val="0"/>
        <w:jc w:val="left"/>
        <w:rPr/>
      </w:pPr>
      <w:r>
        <w:rPr/>
        <w:t>given host titles refers to the same host.   (All  names  must  be  defined  in</w:t>
      </w:r>
    </w:p>
    <w:p>
      <w:pPr>
        <w:pStyle w:val="PreformattedText"/>
        <w:bidi w:val="0"/>
        <w:jc w:val="left"/>
        <w:rPr/>
      </w:pPr>
      <w:r>
        <w:rPr/>
        <w:t>SYS:NETWRK.ADD).  The form of ALIAS.ADD is one line per hos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imary name&gt;=&lt;secondary name&gt;,&lt;secondary name&gt;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CC=EDXA,EDDA</w:t>
      </w:r>
    </w:p>
    <w:p>
      <w:pPr>
        <w:pStyle w:val="PreformattedText"/>
        <w:bidi w:val="0"/>
        <w:jc w:val="left"/>
        <w:rPr/>
      </w:pPr>
      <w:r>
        <w:rPr/>
        <w:t>YORK=YKXA,YKDA</w:t>
      </w:r>
    </w:p>
    <w:p>
      <w:pPr>
        <w:pStyle w:val="PreformattedText"/>
        <w:bidi w:val="0"/>
        <w:jc w:val="left"/>
        <w:rPr/>
      </w:pPr>
      <w:r>
        <w:rPr/>
        <w:t>YORKS=YK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t has proved useful at ERCC to give users unique mailbox names, rather than</w:t>
      </w:r>
    </w:p>
    <w:p>
      <w:pPr>
        <w:pStyle w:val="PreformattedText"/>
        <w:bidi w:val="0"/>
        <w:jc w:val="left"/>
        <w:rPr/>
      </w:pPr>
      <w:r>
        <w:rPr/>
        <w:t>use  the  account names, PPNs or octal strings to define them.  This is because</w:t>
      </w:r>
    </w:p>
    <w:p>
      <w:pPr>
        <w:pStyle w:val="PreformattedText"/>
        <w:bidi w:val="0"/>
        <w:jc w:val="left"/>
        <w:rPr/>
      </w:pPr>
      <w:r>
        <w:rPr/>
        <w:t>of the possible non-uniqueness of the account names and the user-unfriendliness</w:t>
      </w:r>
    </w:p>
    <w:p>
      <w:pPr>
        <w:pStyle w:val="PreformattedText"/>
        <w:bidi w:val="0"/>
        <w:jc w:val="left"/>
        <w:rPr/>
      </w:pPr>
      <w:r>
        <w:rPr/>
        <w:t>of PPNs.  We therefore use the file SYS:TELL.INI to define unique user names of</w:t>
      </w:r>
    </w:p>
    <w:p>
      <w:pPr>
        <w:pStyle w:val="PreformattedText"/>
        <w:bidi w:val="0"/>
        <w:jc w:val="left"/>
        <w:rPr/>
      </w:pPr>
      <w:r>
        <w:rPr/>
        <w:t>the form Initial dot Surname e.g.  K.Farvis.  This is described in UPDATE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Both POST and MAISPL use either FTP77 (ERCC version) or FTP80 (YORK version)</w:t>
      </w:r>
    </w:p>
    <w:p>
      <w:pPr>
        <w:pStyle w:val="PreformattedText"/>
        <w:bidi w:val="0"/>
        <w:jc w:val="left"/>
        <w:rPr/>
      </w:pPr>
      <w:r>
        <w:rPr/>
        <w:t>automatically.   It  tests  to  see if there is a PID for MDA and if so assumes</w:t>
      </w:r>
    </w:p>
    <w:p>
      <w:pPr>
        <w:pStyle w:val="PreformattedText"/>
        <w:bidi w:val="0"/>
        <w:jc w:val="left"/>
        <w:rPr/>
      </w:pPr>
      <w:r>
        <w:rPr/>
        <w:t>that because Galaxy V4 is running that FTP80 should be used.  If  there  is  no</w:t>
      </w:r>
    </w:p>
    <w:p>
      <w:pPr>
        <w:pStyle w:val="PreformattedText"/>
        <w:bidi w:val="0"/>
        <w:jc w:val="left"/>
        <w:rPr/>
      </w:pPr>
      <w:r>
        <w:rPr/>
        <w:t>MDA PID then FTP77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if the system needs to be modified or rebuilt use the two LINK  command</w:t>
      </w:r>
    </w:p>
    <w:p>
      <w:pPr>
        <w:pStyle w:val="PreformattedText"/>
        <w:bidi w:val="0"/>
        <w:jc w:val="left"/>
        <w:rPr/>
      </w:pPr>
      <w:r>
        <w:rPr/>
        <w:t>files  POST.CMD  and  MAISPL.CMD.   The general edit history of POST and MAISPL</w:t>
      </w:r>
    </w:p>
    <w:p>
      <w:pPr>
        <w:pStyle w:val="PreformattedText"/>
        <w:bidi w:val="0"/>
        <w:jc w:val="left"/>
        <w:rPr/>
      </w:pPr>
      <w:r>
        <w:rPr/>
        <w:t>(and FTXSPL) is contained in CONFIG.MA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