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 IMP-77 compiler for TOPS-10 is contained in three passes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A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GE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OPS20 in one multi-pass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2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files (or the single file - renamed to IMP.EXE) should be mou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area together with a permanent routine file called PERMS.I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library file called IMPLIB.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enclosed are two dubugging utilities ALIST and RECODE which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un-time manual. (They require to be loaded with DIAGFS.IMP, i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the source files, it is necessary to run the program CMP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extract the sources from the .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B.COM     contains the runtime sytem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.COM       contains the utilities including alist and r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.COM     contains the %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DOC.COM     contains the documentation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.COM       contains additional library type functions (un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ocumentation is then obtainable in the .CT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read the files IMP.BWR for known shortcomings and IMP.NE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th Far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C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fiel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EH9 3J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. 031-667-1081 ext 266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