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driver documentation  --  GDMR, May/June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Driver is a pseudo-device driver for VMS intended to interface bete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handler and its clients.  It was designed primaril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and UDP, but could doubtless be adapted for other protoco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a master (unit 0) and a number of slaves (as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device is connected).  Althought the basic functionality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is similar, the master side has a number of addi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it to control the state of the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lave is first connected it remains unavailable until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at which time it can perform only "open" and "claim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uccessful "open" has been performed the slave can perform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close operations.  Typically, once the slave has been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uld make it unavailable for a time (reinitialising que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) before again making it available.  From the slaves'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read requests always result in data being transfer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; from the master's point of view, read requests can pair up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lave requests except a read, with the slave unit an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turned in the master's IO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is connected by a sequence of command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r Sys$System: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0 /NoAdapter /Driver=TCPDriver /MaxUni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1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2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3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4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5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6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CP7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UDP0 /NoAdapter /Driver=TCPDriver /MaxUni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UDP1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UDP2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UDP3 /NoAdapter /Driver=TCP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MaxUnits" and the number of slave units can be chosen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the number of network ports available to us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MaxUnits" includes the master unit (uni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d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Create      open/define connection to remot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= address of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= size of conn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 = error status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= slave unit-ID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Abort   use provided error status (P5, 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ster supplies connect data it is copied into the slave's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identity of the peer; otherwise the slave's buff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fter the slave's IO$_Create requ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to the master it remains pending until the master issu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O$_Create.  As a side effect of the slave's requ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ccessfully (IO$M_Abort unset) the slave unit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operations.  Additionally,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_8000) of the third word of the master's IOSB (slave unit wor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the slave process has SysPrv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ReadVBlk    (general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_ReadL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_ReadP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ides receive data written by the other by means of this reques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master receives notification of slave opens and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rd of the master's IOSB contains the slave unit-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t, while the fourth word contains the slave's I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Note that slave write requests will be mapped on to IO$_WriteP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WriteVBlk   (general data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_WriteL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_WriteP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= slave unit-ID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WritEOF     clos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= user unit-ID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's (next) read request will receive SS$_EndOfFi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status.  Note that the exact function of the "close"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the protocol: no change of device status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ReadPrompt  clai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 = allocated port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 = error status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= user unit-ID (mast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Abort      use provided error status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's request is passed on to the master and then remains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master issues a corresponding IO$_ReadPrompt request. 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the master process is returned as the second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's IOSB.  Note that any slave function modifiers will b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; additionally, the most significant bit (16_8000)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the master's IOSB (slave unit word) will be set if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has SysPrv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SenseMode   query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Gen device parameter MaxUnits is copied into each UCB$L_Dev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ence it can be read either by an IO$_SenseMode operat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DevDepend option of Sys$GetD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$_SetMode     make (un)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 =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= user uni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Mount     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DMount     mak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Qualified  block/u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$M_Abort      use provided error status 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, which is available only to the master, i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ility of slave units.  One or other of the modifiers IO$M_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O$M_DMount must be specified.  If IO$M_Mount is specified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put online, hence becoming available for use by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M_DMount is specified the slave is marked offline, thus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quests to be rejected; additionally, any pending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either SS$_Abort status or the status provided in P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O$M_Qualified is specified the operations instead becom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lock and block, thereby allowing the master to impose flow contr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' writ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implied request made when Sys$Cancel or Sys$DAss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either explicitly or as part of image/process rundown.  If a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's reference count goes to zero then the master sid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via a pseudo-request with SS$_Hangup status and "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IO$_Unload.  If any cancel or deassign oper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hen ALL slave units are marked offline and ALL pending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ith SS$_Hangup status; this is intended for the extrem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the master process, and deliberate invocation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od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us codes are returned in the IOSB: SS$_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_BadParam, SS$_BufferOvF, SS$_Cancel, SS$_DevOffLine, SS$_EndOf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$_Hangup, SS$_Normal, and anything which the master side choos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by means of open and claim responses and IO$_SetMode!IO$M_D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aster can receive SS$_BadParam for an open or clai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s a result of the slave request being cancelled in the inte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operations for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operations for TCP/IP use (devices TCP1 .. TCP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obtain a local port (unless acting as a server, when a kn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ould be used); then open the connection to the peer socket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data until the connection has been closed in both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receiving SS$_EndOfFile status and issuing an IO$_Writ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Note that any DAssgn operation will be interpreted as a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ntil such time as the connection has been 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directions, after which it will be ignored.  A "privileged 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UNIX sense) may be requested by means of the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IO$M_Qualified.  The connect data takes the form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words (12 bytes), being the remote address, the remote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rt respectively.  If the remote address is specified an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" is performed, while if it is unspecified a "passive open"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th the connection remaining in the Listen state until a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arrives; in this latter case the connect data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will fully specify the remote p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operation for UD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/IP use (devices UDP1 .. UDPn) is similar to that for TCP/I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DP is connectionless the open/close operations beco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/undefine peer operations.  To send a datagram to a remote UD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operation must first be performed, after which any dat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using the write operation will be posted to the remote peer. 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s will be delivered to the slave which has defined the remot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(if there are no such slaves it will be thrown away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ddress is unspecified (zero) then it is taken to be wil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non-broadcast datagrams arrive it will be implicitly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ending socket.  Note that the current defini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issuing a define request with the functi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$M_ReadCS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