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ing routines, GB Sept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connect (%string(127) file, %integername start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'file' at the next free memory page, the address be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start'.  This address acts as a unique identifier for the ma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file, in bytes, is returned in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lags' specifies the access which the user requires to (a)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(b) the file.  If bit 0 is set, write access to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required.  If bit1 is set, write access to the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bits are set, write access to the file is allowed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write access to the mapped memory is provided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rocess writes to a mapped file, the data which other process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ir mapped areas subsequently must be regarded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by the function is a standard VMS status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significant bit is zero, something went wrong.  The more care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ight prefer to %spec 'connect' as a routine, and ign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create (%string(127) file, %integername start, %integ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'connect', except that it creates the file with 'length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update (%integ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area of mapped memory starting at address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preserved in its associated file.  Note that all mappe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automatically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by the function is a standard VMS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change size(%integername start, %intege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s the size of the file and the associated area of mapp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ngth' bytes.  A new start address may be returned in 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by the function is a standard VMS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disconnect(%integer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file associated with the mapped area starting at 'star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isconnects it.  Note that all connected file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returned by the function is a standard VMS status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are so uninteresting that 'disconnect'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pec-ed as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outine array (%name name, %integer addr, lb1, ub1, ..., lbn, ub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n-dimensional array ('lb1' : 'ub1', ... ,'lbn' : 'ubn'), n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address 'addr'.  'name', which must have an actual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%array(n)%name, is pointed at the new array. 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, n, is determined by the number of parameters which the use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%spec of 'array' (all good clean stuff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array addr (%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art address of the array pointed to by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tegerfn array size (%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, in bytes, of the array pointed to by '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