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ISCROS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ssword Puzz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IBM/MS-DOS with 640K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(C) Jerry Collins, 1989-90. All rights reserved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sons   who  use  this  program  to  produce  puzzles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shing or commercial purposes are requested to please  pay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95  registration  fee.  Those who register will be  notifi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's suggestions, comments, questions, and problem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y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875A Islan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meda, California 9450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SCROS  is  designed  to  aid  in  the   construction 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crossword puzzles, such as those found in newspap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agazines.  The program selects its words  from  word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the user can modify. The process involves three step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handled from the 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  Use  the pattern maker to make a diagram  and 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of the theme, thereby forming a pattern for the next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 Next  use  the puzzle constructor  on  this  patter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 the puzzle. This step is very time consuming,  bu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y automatic. (The brightness knob of the screen or the on/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 of  the  screen should be turned  off  when  leav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nattended to avoid screen b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 After a puzzle has been constructed, use the grid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Main Menu to convert the puzzle into the usual 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format: an answer grid, a number grid, and a numbered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ross and down words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program does not supply clues.  Use a word proces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 clues  into  the puzzle file.  A  word  processor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aurus is very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e program called EDITLIST.EXE to make change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.  This program must be loaded separately from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If 360K 5 1/4" disks are used, EDITLIST.EXE and the  li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need changing should be copied to another work disk,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not  enough  space  on a  360K  floppy  disk  to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.EXE and all of the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,  some  brief  definitions for the  purposes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grid" is a square with grafting lines showing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"out" is a blacked out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diagram" is a grid with out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 "pattern" is a finished diagram with any  required  t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puzzle" is a completed pattern with all the words  f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gridded puzzle" is a completed puzzle with grid lin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eneral, the composer is asked to first design a 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attern maker option of the Main Menu (or copy o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spaper puzzle into the pattern maker). Designate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id (e.g. 15 X 15), then place the outs in the grid to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gram.  Optionally, the composer may place a few theme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diagram  to make an interesting   pattern.  A  DEMO.P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 comes   with   the program.   Next,  the  puzzle 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use this pattern to  generate a  series of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by automatically  selecting  words from  the word  li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risscrossing them together.   It  will keep trying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until it completes a puzzle. Then  it checks   the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duplicate and similar words, deleting  any that   are 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patching the puzzle.  On a large  puzzle  the  program   m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 to  be stalled at  this  point,  but   given 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it will complete the checking phase and save the puzz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The time required for the puzzle maker to  finish a  puzz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a few minutes or all night,  depending  on  the difficul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ttern and the speed of the computer. If  the patter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difficult it may never succeed. After  completing the 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, the program will start another  puzzle,  using the  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This  results in a puzzle   construction   series 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.PZL).   This   file   may  be  viewed   with   a 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 to determine which puzzle looks best. Using  the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 of the Main Menu, the composer will extract one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from the series for gridding. The grid option will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zzle file with an answer grid, a number grid, and a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 across and down words in the proper order.  The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ill  be  written  to disk and  named  after  the  puzz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 name plus the number for an extension. Optionally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file  may also be printed on the printer  at  this  ti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le  is in standard ASCII code; so that it  is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word  processors  and desktop publishing  programs.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with an answer grid on the first page, a number gr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page and the words double spaced on down throug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of the pages.  The composer should use a word processo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he puzzle clues into this puzzle file. When viewe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processor only the first grid shows up at first.  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down to view the number grid and page down again to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where the clues should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swer all (Yes or NO) questions with a Y or an N.  Wh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t, press the ENTER key to let the program make the  d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uses  the  most  probable answer for  the  default  and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on with the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the user should pay close attention to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when a program asks for a name. Although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lower case letters to upper case letters, the us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capital  letters  when  naming  a  file;   because  CRIS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capital letters in some of its work. When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,  the  composer  must make up a new  name  for  it.  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 to the extensions (.ext). Sometimes the  program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 the  extension or correct an erroneous  extension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ing  one  puzzle  out of a file  containing  a  seri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, the proper extension number must be given for the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inside the file.  Example: The puzzle construction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ight be DEMO.PZL; the name of the required puzzle migh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7 which is inside of DEMO.PZL. A puzzle construction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ust always have the extension .PZL and each puzzl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must have the same name in capital letters with a  numb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for example DEMO.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 the command line, type MENU and press the ENTER  ke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following  paragraphs describe the  procedures in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 the  DOS command DISKCOPY A: and  press the  ENTER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py  these disks onto a set of work disks,  and  label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DISKCOPY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originals in a safe place. There should be no probl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 these   disks are not copy protected. If   the   compu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a hard drive, then  use  the  install program  to  cop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onto the hard drive  in  a  directory  called   \CROS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:&gt;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the standard DOS naming procedure for naming files: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ight  characters  followed  by a period  and  one  to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for  an  extension.  Use  capital  letters. 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ing  files always keep the same extension that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had,  because the program uses extensions  as  handles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ng  files.   If it cannot find the  extension 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, it will print a file not foun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NU.EXE   contains  the Main Menu. CW.EXE can  be  acc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Main Menu by using the option to construct  a  puzz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Main Menu one make a new pattern, modify an old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 a puzzle using an existing pattern or grid  a 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option of the menu is the pattern maker.  Use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a  pattern  or modify an old  pattern.  The   pattern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of the size of  the  puzzle, where the composer wa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(use the 0 key for black squares), and where  the 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 to place the  words of the theme, if any.  Use the F1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get  help. The F2 key allows a word to  be  typed 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horizontally. The cursor will change to  a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. Press F2 again to go back to normal horizontal typing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Greek or European letters (extended IBM  characters), 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LT  key down and type the 3 digit number  of  the 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set, then release the ALT key. (Greek: 224 through 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European:  128  through 167).  Other  characters 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ed  out  to  prevent  typing errors. When finished,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 key   to  write  the  pattern  to  two  files:  filename.PA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diagram and filename.THM, containing th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PAT  (named after the word the composer  chose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ing  the  pattern)  is a list  giving  the  puzzle  dimen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umber of letters down and across) and the coordinat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(0's)  are  located in the puzzle's grid.    Normally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 would select a symmetrical odd numbered square  f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erican puzzle; however, rectangles and non-symmetrical  puzz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constructed, also. Mirror image symmetry can be  ob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selecting the non-symmetrical option and then keying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  in  a  mirror image. The size  is  limited  to  40 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 and 25 letters down.  If any blank word space exceeds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then it must be filled in with a word from the them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shortened to 30 or less letters by using outs. The 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to  use the pattern maker option of the menu to 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PAT  when ever the pattern needs to be modified. Do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 filename.PAT directly with a word processor, because 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may  be  made. Filename.PAT must be   present   with 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  word  lists,  before   the  puzzle  constructor 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a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THM  is a list of words of the composer's  cho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will   be  locked  into  the  puzzle  pattern  in  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. They are usually the longest words in the  puzzle.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tern maker option of the menu to enter theme  words  w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new pattern or changing  an  old pattern. Do not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THM  directly with a word processor, because 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made. Words that the composer selects for the theme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be in the program's word  lists. They may exceed the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limit of the word lists. The length of theme words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 by the width of the puzzle. If the composer  places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words in the pattern, or if  they conflict with each  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two  in  the  same corner,  the  program  may not be ab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truct a puzzle, because of improbability. Two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 corner   conflict   less   if  they   cross   each 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pendicularly,  than  if  they are  parallel.  If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es  that it cannot construct a puzzle, because of a wor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me, it may try to erase the word and proceed without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 if  the  erased word of the theme  is  longer  than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,  this  will result in an error in the  pattern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stop and ask the composer to make a  new  patte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 the  composer  will just change  the  old  pattern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uffling  the theme words. Filename.THM does not  need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to  construct  a  puzzle.   The  program   will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   a   puzzle  faster without a  theme.  However,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found in newspapers and magazines have a group of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atic words that are the longest words in the puzzle. A s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.THM theme comes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name.SAV  is a file containing the information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tinue puzzle construction after it has  been  interrup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ESC key is pressed during  construction, 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  filename.SAV   in  preparation  for   quitting.  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SAV is saved about every hour, in case there is a 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 and  the construction must be restarted.  When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, the option "Use filename.SAV (Y/N)" will be 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a filename.SAV present. If changes have been mad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tern since the last save, then do not  use  filename.SAV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 the old pattern will be superimposed on the scree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of the new pattern, and the old pattern will be run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the  screen display may look like  garbage.  However,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ing   a  pattern,  the  pattern  maker  will   delete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filename.SAV,  if present;  thereby  avoi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 problem. Do not modify filename.SAV directly with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, because  an error may be ma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W.EXE  is the name of the puzzle construction  program 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use  the  pattern the composer has made  (filename.PA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.THM)   to  construct  puzzles. The  composer  can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construction directly  by typing  CW on the  DOS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,  or by selecting the puzzle construction option of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or when a pattern is completed. In this case MENU.EXE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CW.EXE. CW.EXE will reload MENU.EXE, if there is an err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, or if it cannot find a  pattern (filename.PAT) 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ed  by  the  ESC key.  CW.EXE  will  first  displa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If there is an error in the pattern, press the ESC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turn to the Main Menu. If the pattern has  been 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nd interrupted by the ESC key, the message "Use filename.S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/N)?"  will  appear.   Answer  "Y"  to  load  filename.SAV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with  the interrupted construction, or  answer  "N"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at the beginning. If the pattern has not been run  b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essage  will just say "Press ENTER to continue."  W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is  continued, it will select only  the  necessar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 and  load  these word lists into  memory  just  abo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 Each time a list is  loaded  the  name of the  lis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 (_LETTER.LST loaded) on the screen. If a necessary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is not found and drive A or B is being used, the user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quested to insert a disk in drive A or B with the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. Then the user will be requested to insert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#1 back into the drive A or B after loading the word 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drive C or greater is being used, then the program will  sto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the user can copy the missing word list(s) to that dr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 lists may not be needed, if there are no words of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 in  the pattern and therefore need not be present  (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ject  Word  Lists below). If the program runs  out  of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oading word lists (640K limit), it will stop to allow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 to  return  to the DOS command line  to  make  more 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(Perhaps there is a memory resident program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up too much memory. Delete it from the AUTOEXEC.BAT fil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hould  be room to load about 12 word lists  into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enough to cover most diagrams.  If the diagram 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about 12 different length words and there is not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, then the diagram must be changed to reduce the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length words needed. After loading the word lists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ttern  is  not too difficult, the  program  will  continu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a series of puzzles using  the composer's pattern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the disk, or the composer stops it by  pressing  ESC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presses ESC, the current status of construction i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ilename.SAV. This allows the user to interrupt  co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use  the computer for other purposes, and then  continu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where the program left off. On a complex patte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should  be allowed  to run all night. From  a  prac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point, if the program has run all night and not 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uzzle, then the pattern may need to be modified or simpl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if several spaces are still completely blank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showing.  However, running for another day or week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y  construct the puzzle. There appears to be  no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  to  the  time it may take to  construct  a  large  puzz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program has erased a word of the theme,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oser should make changes to the the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ISCROS will search through innumerable  word  permu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nstruct  crossword puzzles.  The number of  possible  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  words   might   fit   together  in  a   puzzle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tronomical.   A  21 X 21 could have a googol (10 to  the  100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)  of  possibilities, only a few of which would  form 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 puzzles.  Adding more words to the  word  lists  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 up  construction by increasing the possibilites and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 with more complex themes to be constructed. A person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 want  to  speed up the  computer,  if running  o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er CPU's.  80386 and 80486 boards are  available  which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installed in a  slot in older computers. An 80386 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33  Mhz will construct puzzles about 20 times as fast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 running at 4.77 M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the program rapidly constructs a puzzle from a 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composer should remove a couple of outs or add one or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   words to  the  pattern to make the puzzle  more  comple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 the  other hand, if the  program has  run all night and  ha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 completed   a puzzle,  it may never complete  that  patter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 the current word list. If a puzzle cannot  be  constru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the  pattern, the composer should either add  two  chea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lack  squares  that do not increase the number of  words), 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wo words of the theme. If the composer thinks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most complete the puzzle, try just moving a couple of out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wapping the positions of the theme words, or changing on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 theme words. Adding more words to the word lists will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  Thematic words with  rare  letters such as J, Q, X, and 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be repositioned or replaced.  A thematic word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  in it should be positioned so that the crossword  starts 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A  word with a Q should be positioned so that  the  firs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 letter  of  the crossword starts with  Q.   X 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ed so that the first or second letter of the crosswo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 Z should be positioned so that the first letter of the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is Z. Make sure that crosswords crossing a rare letter  a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longer than 5 letters, unless the crossword is placed in 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  of  the  pattern by hand. Very few  words  longer  than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and containing a rare letter have been plac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.  CRISCROS only does what is possible. If there is 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possible, then  the  program  will   run  endl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constructing a puzzle.  After a while the composer 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feeling for what the program can and cannot do.  Easy 13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puzzles without a theme should be constructed fairly  rapid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oser  may  expect to construct most  puzzles  of  medi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,  if  the  program is run all night.   Hard  21  X 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can usually be constructed, if the composer is will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huffle  the pattern a few times and keep working on it.  40 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  puzzles  can  be constructed also, if the theme  is  no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and enough outs are added. Study  the patterns i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 puzzles  to see what is possible.   The  composer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    with  diagrams  from  a  newspaper's  or   magazi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puzzles.  Since a diagram is a blank form,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ed.  It  is  neither  illegal,  nor  unethical  to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s. Do not use someone else's word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way  to handle a difficult pattern is  to  le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gram work on it for awhile until it has fill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puzzle.  At this time it will begin hammering awa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mall area where the problem is located.  Try to identif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difficult  word  space in this area.  Perhaps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flict between two theme word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 N D Y C A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 U G A R C A 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bove  partial  pattern the  N  and  G  are  confl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ly.  A four letter word is needed:  N _ _ G.   Consul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word  puzzle dictionary or reference work that  lists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 to the needed letters to see what is  availabl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may not be in the CRISCROS list.   In this case  ther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OG  (a coconut palm) and NOGG (an egg drink).  Check to see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in the 4LETTER.LST, if not then put them in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gain.  If this does not work, then place one of them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as though it were a thematic word and try again. 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work try the other word in the pattern.  In general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s unable to construct a puzzle from the patter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oser  does not want to change the pattern  and  ups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able  theme, then use the pattern maker to fill in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  parts of the puzzle by hand. The most difficult  p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volve conflicts between two or more thematic words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sser extent thematic words with rare letters, J, Q, X,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 word  spaces  are more difficult than  short  word  sp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 the F7 key will list the word spaces causing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. Whichever word space appears most often may need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 that  it  is far easier to  construct  a  puzz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   outs running from the lower left to the  upper  right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with the diagonals running from upper left to  lower  right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because  the  usual  letters  that  start   words 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than  the  usual  letters  that  end  words. 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onals  cross  words  beginning to  beginning  and  end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ng,  whereas back diagonals cross words beginning  to 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ding to beginning, a less likely combination.  On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,  back  diagonals usually generate  more  interesting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ess words ending in S or 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  are  29 word lists with the  program,  each  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 of a certain length (2LETTER.LST  through  30LETTER.LS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no spaces or carriage returns between the word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s  them, so that they take  up less space in 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 lists  are not in alphabetical order.   Alphabetical 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slow  down the puzzle construction. They can  be 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program EDITLIST.EXE. This program prevents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 errors that would be made, if a word processor were 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 words are automatically deleted as the  cursor 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 them. (Press SHIFT-F10 keys to search the entire  lis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 duplicate words.) EDITLIST presents words in  a  ver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,  although they are actually run together in the file.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list must contain at least 2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CRISCROS  is writing strange characters  to  the  screen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the   word lists to  make  sure the  necessary   o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 in  the current directory and check them   for  unwa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or other errors. The best way to check lists i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LIST.EXE. Load the lists into EDITLIST.EXE one by on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ursor  down from the beginning to the end, using  the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ow.   Watch  for a frame shift or other  garbage.  The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stop,  if  a  word appears without all  A  to  Z  cap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(or Greek and European extended characters). If 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still appear in the finished puzzles,  go back to a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 that is known to be g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ze  of each of the 14 word lists is  limited  to 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5,500 bytes to be exact), and the  word  lists and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into the 640K  memory. If  the computer runs  out of  memory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 to   make   sure  the AUTOEXEC.BAT file  is  not 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resident  programs. If  it is, make two  autoexec  fi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FIL  which is a copy of the current   AUTOEXEC.BAT  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CW   which   is  a  copy   of  AUTOEXEC.BAT 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  resident  programs   deleted.    Copy  AUTOEXEC.CW   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   and   reboot    when    using    CRISCROS.   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FIL to AUTOEXEC.BAT and reboot when not using  CRISCRO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 CONFIG.SYS to make sure is it not loading a RAM disk 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memory  (VDISK.SYS  or  RAMDRIVE.SYS).   Check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make sure that it has 640K memory.  Check the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make  sure  that  it does not  require  more  than  about 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ength words.  If it does then change the dia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y   necessary   word  lists must  be   present   in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directory. For example, if a particular  puzzle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have any unfilled 15 letter word spaces,  the 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leave the 15LETTER.LST out  of  the current director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will   run  without loading  it.   This applies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size word  lists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word  lists  contain common English  words,  sla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breviations,  common names of people, places and things,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 words, a few Spanish and other foreign words and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more small words run  together.  As  the composer  adds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o the word lists, the program becomes more powerful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lists that are supplied with the program are not mean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.  They are only starting points from which the compos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 a  unique  vocabulary,  suitable  to  individual  nee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tes,  and style. If one is going to compose large 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 more words may have to be added. Adding words of 4 and  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is particularly effective at speeding  up  construction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large number of word spaces of that length in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   The  construction of large puzzles  with  compl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s may be affected by adding more 6, 7, and 8 letter wor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probability of interlinking conflicting word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e. On the other hand a composer of children's puzzles or 13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's  may want to delete the more obscure or  undesirable  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composer may want to have more than one vocabulary  avail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larger one on larger puzzles and the smaller  on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 puzzles.   One may also construct word  lists  of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.   Different  sets  of  words lists  must  be  kep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 directories or floppy disks if given the  same  na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would  be better to give each set a different  extens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 copy  the  lists  back  and  forth  using  the 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COPY *.ENG *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  way to put the theme into a puzzle is  to  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rge letter word lists such as 10 through 30 (save them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 or in another  directory).  Replace them  with   wor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containing only the theme words. The program will the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 into the puzzle. It may try to put the same word in  tw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at least the user can see on the screen where the words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st and then can go back to the pattern maker and lock 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theme.  This is most effective when there is an  ex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words that will fit into the theme.  For  example,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eme  were  presidents,  then  the  names  of  al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idents  would be put into the word lists even though  only 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actually be used in the puzzle; the program  would 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s that fit most easily into the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construction program completes a puzzle it sav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puzzle construction series file named after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 plus  the  extension .PZL. At the  same  time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program writes DEMO.1 into DEMO.PZL it writes DEMO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an inverted copy of the same puzzle.  Thus, the 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re written down and the down words are written acros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verted  copy.  Use a word processor to  view  this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 series  file to determine which of the  puzzle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 appealing.  Each puzzle will have its file name written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 letters above it followed by an extension number;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n be extracted from the file using the GRID o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GRID option of the Main Menu is used to further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uzzle. It extracts a single puzzle from the  puzzle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ruction file. This puzzle is then gridded and printed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 file  on  disk and also to the  printer,  if  requested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 the  name and extension number of  the  desired  puzz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 the  puzzle series file.  Note that each  puzzl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ies  has the same name as the puzzle series file, except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as  a  numbered extension in place of  .PZL.   (For 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.17).  Be  sure  to include the extension  number  when  GR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s the name of the puzzle. GRID will ask if graphic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sed to draw the grid lines.  Answer yes and it will 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 characters of the extended IBM character set.   Try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d without graphics to see how it looks on the prin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use printer problems, then the answer to the 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is no.  Note that this graphics option does not 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raphics card in the computer. If the answer is no,  the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f  the  grid  will  be  printed  using  normal 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(+, -, and |). After a puzzle is gridded, it can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oaded into a word processor for clueing. Use a word proces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use the print option of the Main Menu to print the puzzl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W.EXE writes puzzles to the current default directory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named after the puzzle pattern with the extension .PZL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ame pattern is run twice starting from the  beginning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(not using the filename.SAV), a new series of puzzle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added  to the same file. They will have the  same  nam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 as  the  old  puzzles. This may  cause  a  problem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ding  a  puzzle, since GRID will select the first  puzzl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with the right name and extension number.  If the  comp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s the second puzzle of that name, the second puzzle's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hanged to a bigger unused number such as .999 o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 number (the extension must be a number). Do not chang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 to the left of the period, because this name is us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 to find the puzzle series file  (filename.PZL)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in capital letters. Use a word  processor  (non-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)   to   make   such  changes.    Maintain   standard 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name.ext), since the name of the puzzle will be used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when it is written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ord lists may be modified using EDITLIST.EXE.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pecial editor for working only on word lists in  the  CRIS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All  words  are  sorted according  to   length  into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iles: 2LETTER.LST through 29LETTER.LST.  The word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ogether without carriage returns or line feeds. They stre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r to the right and look like this in their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CUDDLYFOLIUMTENORSSTUMPYROSTERTAPIRSDELUGEKEPLERTONEUPMCG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DITLIST.EXE  places  them  temporarily into  a  colum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reading and editing, so that the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P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can be inserted anyplace in the word list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combination SHIFT-INS; however, words are most easily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end of the list where there is automatic wrap-around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END  to go to the end of the list. Whenever a word is 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already in the list, it is automatically dele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:   "Duplicate word deleted." Use the F1 key to  get 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9 key to search for a word, as for example when dele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d.  Use SHIFT-DEL to delete an unwanted word. To type  Gr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European letters (extended IBM characters), hold the ALT 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 and type the 3 digit number of the extended character 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release the ALT key. (Greek: 224 through 239 and  Europea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through  167).  Other characters have been  blocked  ou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typing errors. When finished, use the F3 key to 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file on dis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&gt;EDI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 will start the program.  Then type the number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at is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 using  a 360K, 5 1/4" disk, the  program  EDITLIST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copied to an empty formatted editing disk.  The li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dited should then be copied to the same editing disk. 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enough room for EDITLIST and all the  word  lists  on 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0K,  5 1/4" floppy disk.   Avoid possible disk-full  errors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ing only those word lists on the editing disk that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ed.  Keep an extra formatted disk on hand in case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-full  error and the program requests that another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 be placed in drive A to save the word list.  After 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made,  copy the new list back to the puzzle  work  disk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changes have been made, an extra copy should be ma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ist to avoid possible loss.  The original CRISCROS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 can be replaced, but the user's modified word lists 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laced unless backup copies are mad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 the composer has selected the best looking puzzle,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reprocessed to achieve a higher quality, keeping in  m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not all words are created equal.  Some look beautiful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ugly, some familiar, some obscure, some soft, some  viol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re plurals, some are abbreviations, some are foreign,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crosswordese, some are run together.  By  whatever  crite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ses, some words in the puzzle are better than others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 have one thing in common; they all happened to fit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in  their own little niches.  Consider  this  concep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 moment.  When a theme word is placed by hand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gram, chances are that it does not have a very high degre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 The other words will just have to be worked around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best as possible.  On the other hand, if there were  a 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 of possible thematic words to choose from, and  a 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ly  chose the word with the most common letters  and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ng vowels and consonants and placed it into the  dia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such  a way that the letters were in  the  most  advantag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;  then  the  word would have  a  high  fitness  ra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ever  a puzzle is completed, most of the  non-thematic 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high fitness rating for the particular position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und.  A few of these non-thematic words can be copi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ished puzzle and placed back into the original pattern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y were thematic words, provided that they ar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ositions that they had in the finished puzzle. 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 well, the average time it takes the program to comple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should  be reduced.  On the other hand, when  a  wor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 placed  in the pattern, the average time  it  take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 the puzzle is increased, because the word does not  f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fore,  select  a few of the non-thematic words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  puzzle,  that are the most  appealing  (especial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 ones) and place them into the original pattern  in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 positions as though they were thematic words, and ru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 through the puzzle constructor a second time.  This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  a  new series of puzzles from which to make  a 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cess can be repeated until there is no variation lef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leted puzzles, they are all identical or practically 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 number  of  preferred words  in  the  puzzle 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the puzzle is completed, look it over carefully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 or  not there are any ways to improve it by  han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here two words cross in the last letter S, can the 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 to  a D, E or Y; so as to reduce the  number  of  plu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?   Where  a 3 letter word crosses an  abbreviation,  c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be changed to eliminate the abbrevi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composer should strive for the highest quality tha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ed  before  deciding  to try to sell a  puzzle.  Stud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lines and books listed below and ask a puzzle editor for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ial guidelines, before submitting a puzz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ventional American puzzle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ZZLE     THEME     THEME     WORD      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    ENTRIES   SQUARES  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%       4.8*     1/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3 X 13      3        26         66       28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X 15      3        34         78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X 17      4        43        100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 X 19      5        54        124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X 21      6        66        146      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X 23      6        79        172      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more  or more    or less  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verage word length = 4.8 or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iagrams should be symmetrical squares of an od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diagrams with unkeyed words; all letters should be  cro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both directions by words.  All corners and regions should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locked by at least two words. Avoid two-letter word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must be some logical relationship between the 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of a puzzle to form a theme. A theme must  be  consist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should also be original. Try for cleverness and perhaps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mor. Thematic words should be placed symmetrically. The lon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in the puzzle should be thematic entries. Sometimes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 non-thematic words of the same length  as  the  shor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atic words. Thematic words should be about 1/2 or mo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 width. A thematic entry may cross the  puzzle 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 when  it  is  composed of  more  than  one  word 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 Although the entire theme may consist of entrie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oss  the  puzzle  horizontally,  interlocking  horizontal 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tical thematic words usually form a more interesting the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zzle sol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he following gr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 Trademarks, except when they have other meanings such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ous person's name, such as the company founder, i.e. "FORD"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  may have a meaning in a foreign language such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nish word "HONDA" Some companies guard their names  jealous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 one wants to find out in court which companies these  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 mostly they are companies which sell their logos to  T-shi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y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also that in some countries the use of names of 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 is  not  permitted.   Check  with  the  local   newspa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word puzzle editor, if in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Contriv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Words in bad taste: obscenities,  racial slurs,   and  fa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 Words  with the same root appearing  twice  (e.g.,  RU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).  This  is  rare in  English,   because  the  "Check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 erases most of them.  Checking also deletes any dupl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imize the following gr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Foreign words, unless they are famili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S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 Vio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  Unusual or alternate spell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  Words with prefixes or suffixes that seem contr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  Names of unfamilia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  Words found only in an unabridg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  Combin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 Abbreviations (especially obscure o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 Crosswordese:  ACER,  AMATI, ANOA, ARIL, ATEN,  ATES,  DAPS,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BO,  EBON,  ELEMI,  EMU, ERI, ESNE, ETAPE,  ETES,  EWER,  ILONA,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IA, ORALE, OREL, REDE, RETE, SEDER, SORA, TORA, and other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that appear primarily only in crossword puzz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  Multiple words run together and not in the t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  Plurals and verbs ending in S, especially family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word is used that has obvious  negative  connot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give it a nice defini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LE: Fur wrap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erre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y  to  get pleasant, interesting, and  stimulating  wo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ectives  and adverbs are generally more colorful  than  nou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for words that bring images or sounds to mind. Unusual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good.  Words  with  rare letters or  a  high  percentag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onants  are  valuable.  Try to include most  letters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.   (However,  rare  letters  included  in  the  the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could make the pattern too difficult to construct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were carefully placed, but try them anyway.)  A small Q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 be  placed in a corner of the pattern where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oser can achieve some of these objectives by car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of the word lists so as to produce puzzles with a 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rtion  of favorable words, if the puzzles produced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 the composer's standards. Do not delete too many  w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they are replaced by others.  If the word lists  get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the program will be unable to construct large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s.   Maintain  as  large  a list  of  acceptable  word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.   Watch  for interesting, unusual  words  when 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  and  magazines  and copy them down, so that  they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ver clue any words until the puzzle is in its final  for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 clue  the  unfamiliar words first.   Less  tim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ted,  if  a word cannot be defined and the puzzle  has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 the clues with a good dictionary or other  re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ure  of  all  facts.  Double check  all  the  spelling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 Note  that  some  words,  especially   names 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be found misspelled in some sources, so doubl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ames with another book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  part of an answer word may appear in the  clue.  Obsc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can be given regular definitions.  Familiar word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obscure definitions. If the theme is clever, the clues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clever.  If the theme is easy, most clues should be easy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ogic is very twisted, the clue should end with  a  ques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 (?).   Larger puzzles can have more  difficult  clues 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udy  the  clues in cross word puzzle magazines  to  ge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for the type of clues that other composers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rossword puzzle editor's editorial guideline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the final authority, if there is a  conflict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ose  interested  in  detailed  instructions  in  cro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zzle  construction  are referred to the  following  two  boo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  The Compleat Cruciverb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How to Solve and Compose Crosswor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n and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an Kurzban and Mel R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n Nostrand Reinhold Co.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 How to Make and Sell Original Cro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ther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William Su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rling Publishing Co., Inc., New York, 198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SSWORD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rad Kae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HELP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250 Silver Leaf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CROS   puzzles  can  be loaded into  Crossword  Creator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,  clueing and printing. Place Crossword Creator files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 own  separate directory called C:\CWC when  using  a 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  In  order  to maintain compatibility,  when  a  CRISC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zzle is gridded, two files may be created that can be cop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rossword Creator directory and then loaded into the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WC.  They end in the extensions .CLU and .PUZ and are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6  spaces  across  and 22 down. Use the  following  command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s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*.CLU C:\CWC</w:t>
      </w:r>
    </w:p>
    <w:p>
      <w:pPr>
        <w:pStyle w:val="PreformattedText"/>
        <w:bidi w:val="0"/>
        <w:spacing w:before="0" w:after="0"/>
        <w:jc w:val="left"/>
        <w:rPr/>
      </w:pPr>
      <w:r>
        <w:rPr/>
        <w:t>C&gt;COPY *.PUZ C:\CW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aur/Pl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resident thesaurus (User modif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errick Burg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311 Schoolcraf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t Hills, CA  91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y for finding clu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VI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pyright Eric Balkan 1985-1988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000 movies available on videotape, listing titles,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s, and names of dir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Bal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704 Seneca Castle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thersburg, MD 20878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y for clueing names and creating the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llboard #1 Hit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ng titles and names of s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. C.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96 Telegrap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rkeley, CA 94704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y for clueing names and creating them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Bob Wallace 1983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d process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/888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/282-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9 First Ave. N. #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ally,  here is the Sator Square from Pompeii, about  2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ars  old.  It was first found in some early  European  chu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was thought to have some sort of religious signific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quare  is unique in that it has  threefold 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 O T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P E 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 E N E 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 E 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 A T O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