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VSP unit contains majority of the sprite manipul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setvsp(x,y:integer;c:byte;var bu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ixel value in a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: offset into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: color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get(x1,y1,x2,y2:integer;var im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s a sprite from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MAGE must be pre-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(x1,y1:integer;var image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1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_mask(x1,y1:integer;var image;rmw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W:    Type of display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Put      : Use normal copy. (fput recommened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RPut       : XOR the sprite with the activ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ut        : OR the sprite with the activ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Put       : AND the sprite with the activ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tput_clip(x,y:integer;var buff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 with color 0 as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Clips the sprite according 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ctput_clip(x,y:integer;var buff;center:boolean;color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 with color 0 as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Clips the sprite according 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non-zero pixels to (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layer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(pic) on the current page. Based on the sprite'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v).  The (virt) is the virtual page that keeps track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display having 256 layers.  Layer 0 is furthest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 255 is the top layer.  For example, a sprite "Displayer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=4 will only overwrite sprites that have been written with a p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ss than 4.  Sprites greater than 4 will b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w DispLayer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e same as ftput, except that it als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ocation on the "virt" page.  If that pixel valu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"plv" value, then the pixel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"DispLayer" function with DispVirt to update the virt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Top-left position of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 Sprite to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 Virtual page for sprite lev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virt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virtual page with the sprite leve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Virtual page to be upd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virt_clip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procedure dispvirt but clip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virt(x,y:integer;var pic,v1,v2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virtual area to another virtu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destin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