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2SF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SP to .SFN conversion utility.  Converts .VS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F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2VSP &lt;vsp file&gt;[.VSP] &lt;sfn file&gt;[.SFN] &lt;0/1 - new&gt; [start 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sp file&gt;     .VSP file to convert 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fn file&gt;     .SFN existing or non-existing .S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0/1&gt;          Enter 1 to overwite .SFN file or 0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.SFN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art ASCII]  If parameter is present, indicates star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to place vsp files.  Default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