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sWorth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`Ultimate' CrossWo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ham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-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is software is distributed without a warranty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is software at entirely your own risk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responsible for any loss, damage, injury, death, dis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gues, famine, divorces, disagreements, etc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abble" is a registered trade mark of JW Spear and Sons PLC of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WORTH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C(onsult)   - Consul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H(int)      - Request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U(ndo)      - Und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R(edo)      - Replay undo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Q(uit)     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  S(ave)      - Save the current sequence of mov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L(oad)      - Load a saved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 A(cross)    - Play across move;  D(own) - Play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 P(ass)      - Pass turn, and (optionally) discard som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</w:t>
        <w:tab/>
        <w:t xml:space="preserve"> X(change)   - Pick up blank tile fro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   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2   N(ext move) - Make program play a differe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3   W(atch)     - Start or resume auto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4   V(iew)      - Toggle opponent tile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5   E(xclude)   - Disallow word from play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mat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Format of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Format of the Set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ands marked above with a (*)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ords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as inspired by an article in Communications of the A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8, entitled `The World's Fastest Scrabble Program'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a frustrated Scrabble player. I take age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lay pretty badly anyway, and dislike wait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As a result, I decided to write my own progra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oth infinite patience and lightning response time ;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on became clear that the principles involved were not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Scrabble as such, but more by the concept of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rules simply implied restricting the set of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general-purpose crossword game playing engin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long time to complete (I had a lot of oth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8-( ), but I think it was worth it. WordsWort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crossword games. If you like Scrab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as a Scrabble opponent (although not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dictionary); or you can be creative, and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y size and shape board up to a 21x21 squ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it with black crossword squares that can't be play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y square a single, double, triple, quadrupl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word score type, up to 11 times! You can play free-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or be forced to build on to the existing structur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). You can play a territorial game in which you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own structure. You can specify what lett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y are worth, and give them a strategic `weight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games, and undo and redo all the moves.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evel and style of your computer oppo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immense. Now i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bug reports, flames, and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@aztec.co.za. I have tried to make WordsWorth as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 possible; if you have suggestions, particular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eneralisation, let me know! I am also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roneous words or omissions in th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ord lists in other langua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WordsWorth dictionaries, send them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 (e-mail only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is software is distributed without a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You use this software at entirely your own risk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, damage, injury, death, disaster, pl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, war, divorces, disagreements, etc that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ublic release of WordsWorth before this was v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cards tiles with positive weights (previous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his the wrong way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s the board/rack editing facility (-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new big dictionary of approx 12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WordsWorth, you should skip this sectio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ETUP.EXE program to create a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ask you a number of questions about, among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r video hardware, what board layout you requir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n write a suitable configuration file to disk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ch computer software before you should have no difficul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t can be driven by the mouse or by the keyboard;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ostly just need to use the TAB key (to move between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key (to toggle an option) and the ENTER key (to accep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 and continue to next screen). You can then run Words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W.EXE) directly. When you want to explore the possi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orth further, or maintain multiple configuration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is highly configurable. At this stage you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ext editor to change the configuration, as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s. WordsWorth includes several example `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' which can be combined together in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supplied SETUP program.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rn how to create your own configuration defini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lements have names which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A comment begins with a`#' character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character to the end of the line is ignored.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lso ignored; this is why the mask tiles, draw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ve to be separated by special field delimete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files. Things that can be changed includ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board, bonus scores, number, distribution and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nd so on. The various configuration entri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The SETUP program itself can also be reconfigur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entries in a file named SETUP.CFG.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cribed in Appendix C. You can modify the SETU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ordsWorth reads the configuration from the file "ww.c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le created by the SETUP program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command line, and create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different files. By using configur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ize of the top-level configuration files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s common sets of entries can be `factored out'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distributed with WordsWorth are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you should probably not tamper directly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til you are satisfied that you understand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configuration is not importa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rows and columns in the board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straints on the first move and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configuration definition files in a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using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=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myfile' is the name of the configuration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WordsWorth will immediately read the specifi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reading the top level file. Note that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allowed; `Include' files cannot themselves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WordsWorth is provided with only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, containing about 28,000 short words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ontains over 117,000 words.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rdsWorth includes a medium 80,000 word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tility to specify a list of words that are to b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ctionary. The `buildict.exe' program reads a SOR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all in UPPER CASE, and produces a dictionary from th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words in this list from play, the dictionary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`WORDS.NO'. For example, if the word list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ORDS.EX', you can do this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CT -O WORDS.NO WORD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ch file, `REBUILD.BAT', that will sort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DS.EX' and then run `BUILDICT' on them. See section 4.1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cluding words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xclude words from the dictionary that WordsWor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ows you to overcome imperfections that you may disc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I am always interested to hear of invali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update the dictionar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orth is shipped with the following congura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.def</w:t>
        <w:tab/>
        <w:t>Definitions for Herc/Mono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def</w:t>
        <w:tab/>
        <w:tab/>
        <w:t>Definitions for EGA color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f</w:t>
        <w:tab/>
        <w:tab/>
        <w:t>Definitions for VGA color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def</w:t>
        <w:tab/>
        <w:t>Definitions for Super VGA color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ef</w:t>
        <w:tab/>
        <w:t>Color/texture definitions for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def</w:t>
        <w:tab/>
        <w:t>Color/texture definitions for mon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def</w:t>
        <w:tab/>
        <w:t>Diamond shap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def</w:t>
        <w:tab/>
        <w:t>Grid shap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rd.def</w:t>
        <w:tab/>
        <w:t>Scrab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1.def</w:t>
        <w:tab/>
        <w:t>21x21 squa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7.def</w:t>
        <w:tab/>
        <w:t>7x7 baby squa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.def</w:t>
        <w:tab/>
        <w:t>Letter frequencies/scores based on `Alice in Wonder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def</w:t>
        <w:tab/>
        <w:tab/>
        <w:t>Letter frequencies/scores based on `CIA Fac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def</w:t>
        <w:tab/>
        <w:t>Letter frequencies/scores based on King James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.def</w:t>
        <w:tab/>
        <w:t>Letter frequencies/scores based on the Jar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til.def</w:t>
        <w:tab/>
        <w:t>Letter frequencies/scores based on Scr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def</w:t>
        <w:tab/>
        <w:t>Supplementary definitions for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UPS OF YOUR CONFIGURATION FILES BEFORE CHANG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 are quite straightforward.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oosest form here, as they vary somewha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scoring method is explained in st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im is to make words in a crossword-like fashion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 tiles which you draw out of a common pool. You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th the program, and when the pool is exhausted and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tiles, or both players are stuck, the game e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ccording to the word you make, as well as other new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your play. For example, if the boa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lay the word STOP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core for both DOGS and STOP. On the other hand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alid words with your play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way to play the word STOP, as DOGS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s and proper nouns (capitalised word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the scores are compared to see who w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calculated according to the location of the wor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cial squares did it cover), and the letters play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tter having a different score value. 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ill hold unplayed tiles, the score of those t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to reach a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must build on to the existing words on the 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ing the first move, of course). WordsWorth off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 in these matt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akes place on a board which can be any size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21x21 square area. If you want a rectangular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imensions; if you want some other shape 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of a rectangle that can contain it, and u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create the shape you desire. Se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id.def' and `diamond.def' configuration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black squares, the scoring of plays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squares on which the play takes place. Thus, a squ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elled as a `double letter', `triple letter', `4 x lett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and similarly for `double word', etc. If your mov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types of squares being covered, you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n working out the score for the move.  Squ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etter scores are taken into account first. Thus,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letter word in which one letter has score 1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4, and the first letter is played on a double word squ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played on a triple letter square, then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is 2 * (3 * 4 + 1) = 26. Note that this is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; the score for that move will usually involve score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 words as well. Once a square is covered with a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type ceases to have any effect on scores;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ually place a tile on such a square does its typ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Til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draws tiles out of a common pool. Usually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and each player draws a fixed number of tiles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at the start of each game, replenishing their tile 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ove. In Scrabble, for example, each play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also allows you to play any tile from the po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small set of tiles each move. The poo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, allowing you to play any letter you lik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til both players get stu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ak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behind making moves was described earli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ther types of moves. For example, if you can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d, you can pass your turn. If you do so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ing any or all of your current tiles to the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placements (assuming you are drawing tiles, and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from the pool as described 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tile that plays a similar role to a jo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tile is blank, and can be used to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you have such a tile and play it, you must s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 is representing. In WordsWorth, this til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it symbolises in lower case, or by `_' if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unterpart. For example, if you play the word STOP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tile to represent the O, then you would enter this a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ere passing your turn and disc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you would enter it as `_', as it does not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haracter (other than itself) when being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optionally allows either player to pick up a blank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if the letter it symbolises is placed in its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Thus, if you played `SToP', and the program held an 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it could exchange its `O' for the blank. This may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ve on its own, a part of a pass move, or simply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t the start of any move; you specify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to be allowed at all, and if so,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 may optionally have some constraints placed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yed. For example, it could be specified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yed in the third row, or that it must cros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or that it may be played anyw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usually each move other than the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ild on to the existing words like a crosswo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territorial play (where each player buil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ds), and free-form play, in which play may occur anywhe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, attachment to the opponents words is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 must include a word with a previously-placed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by the same player. Each player may play their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is case (although the first player may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such as playing through the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2 ha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 [-R] [-D] [-B0|-B1] [-s|-S[#]|-Q[#]] [-M] [-c] [-f &lt;config&gt;] [-E|&lt;g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sWorth with a -H argument prints out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, -S and -Q options are for advanced use only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creates the file REGISTER.DOC with details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shows you the computer's tiles (only on boards in whi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dge has length 15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0 makes the program play the first move, while -B1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first. Otherwise the choice as to who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, -S and -Q are used for testing the perform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f the move selection algorithm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actors that affect how the program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at can be modified within the configuration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command line arguments is given, the progra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itself, with the `player' taking your par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hich chooses its moves based on sco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us evaluate your 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and -s show you the game as it is played.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ster, and exits automatically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option waits for you to press a key between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normal play from a -S or -s g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other than the ENTER key. You can enter or resume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`W' m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Q is the fastest and does not actually display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end result. Both -S and -Q can take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umber of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lours tiles you place on the board in a different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la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allows you to load up a config file by name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disables the mouse support. I don't think thi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 it if you find the screen flickering and Wor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ng strangely. This might happen if WordsWorth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 mouse when n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allows you to enter the board editor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ame&gt; file allows you to proceed straight into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rting a new game. See section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, WordsWorth uses a random number to deci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first. If it is to play first, it will make a mo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Either way, it will then be your turn to pl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random choice of first player with the -B0 and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s will be shown at the bottom of the scree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ile, it will be displayed as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, you have numerous options,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option. We describe each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C(onsult) - Consult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generate lists of anagrams and words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tters. The set of letters you specify can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s well as things like `any vowel' or `any non-vow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ilities that you can specify. Wor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ether you want the letters to be us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whether you want anagrams of the letters as well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`A' or `O'. Then you will be asked whether all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(that is, if you specified six letters only six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ould be listed), or whether you are interested in wor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which case WordsWorth will use all combinations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ose letters.  Specify `A' for `must play all tiles', or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must play some tiles'.  If you specify `S' for so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quested anagrams, you will be asked whether th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fixes (enter `F' for front) or suffixes (enter `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 of the patter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for a pattern. WordsWorth will list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pattern (or match rearrangements of the patte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agrams). Use `_' or `?' for a blank t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ange of letters enclosed within squar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A-Z]' (equivalent to `_'), `[AEIOU]' (any one vowel) or `[A-MZ]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one of A through M, or Z). To specify the opposite of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ange with an exclamation mark. For example, [!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non-vowel. If a particular letter (or letter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in the listed words, precede it with a 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A DIVIDE_ will find all seven letter words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tiles DDEIIV an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A DIVIDE_ will find all seven letter word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ix letters `DIV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A DIVIDE will just list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A DIVIDE will list all anagrams of the word `div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S DIVIDE will list all words of up to sev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made from the letters DDEI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A AB_ will list all three-letter words containing an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A ?[MN]? will list all three-letter wor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or N in the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A [A-C][D-F]G will list all three-letter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, one of A,B, or C, and one of D, E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A [A-C][D-F]G will list all three-letter word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, B or C, have a D, E or F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d with a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S ABJEIPN*[BHOS] will list all words that can b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ven letters ABJEIPN plus one of B,H, O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one B, H, O or 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A ???*X will list all words of up to four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 S [!AEIOU][!AEIOU][!AEIOU][!AEIOU][!AEIOU]*[AEIOU]*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list all words of up to seven lette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ly two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S F CAT???????????? will list all word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S B ???????????TION will list all words that end with 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can be up to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orth displays up to 7 words at a time, and then wait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a key, before displaying the next eight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 before the matching process is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t any point du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nagrams of a large number of letters, WordsWor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while without producing any output.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or press ESC and do a simpler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H(int) - Request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ill display a move you could mak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ordsWorth recommends discarding tile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the suggested move. Press `y' or `Y' to do so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' or `H' to see another hint, or press any other key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`ControlStrategy' configuration eleme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WordsWorth chooses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U(ndo) - Undo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ill undo the last two moves made, if possible.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your move, this means the move the it just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ove that prec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R(edo) - Replay undon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ill replay two undone moves, if there are such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ndo all the way in a game in which WordsWort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you or WordsWorth play some new moves af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's, the Redo information is lost as it is no longer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Q(uit) -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confirmation, as well as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S(ave) - Save the current sequence of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a file name to be used for the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aved games is described in Appendix B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rest in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L(oad) -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saved gam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 is your responsibility to en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WordsWorth is compatible with the on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saved. WordsWorth will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literally even if they no longer make sens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 has been change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A(cross) - Play across move;  D(own) - Play dow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similar, and are describ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layed an exchange this turn (see 4.1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changeAllowed' is not 4, you will get a message saying "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!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be asked for the row in which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falls (*not* the first letter which you are *playing*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, which may already be on the board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tter corresponding to the row (there are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for rows, and along the top for columns)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column. In each case, just press the key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necessary to press ENTER is for multiple-lett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, tiles to discard, and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word. Type the w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d contains blank tiles, you must type the let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, IN LOWER CASE. All other letter should be typ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For example, if you are playing the word `hello'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ank for the `h', you enter `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ill then validate your move. If the word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you will be asked if you want it accep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checks that will be performed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il, an error message will be displayed. The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word must cross ro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word must cross co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laying the first wor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have to play it according t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have violated. These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s no anchor squ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does not attach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structure on the board.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o what is already ther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conflicts with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ed a word which contain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nflicts with a letter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a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you entered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lank tile, which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a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you entered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&lt;char&gt; tile, which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X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ord you entered does not for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cro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star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you entered must hav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preceded by an empty squ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board, not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n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you entered must have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followed by an empty squ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ge of the board, not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errors occurs, you will simply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You will be given the option of overriding WordsW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lookups of the main word and any cross word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 a move that is no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entering the word, you can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make corrections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 once to clea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wice to cancel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word played must include at least one anchor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inition of what constitutes an anchor square v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at it is any empty square with at least on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. If you select free form play (see Appendix),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re anchors (except possibly on the first m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rritorial play, the usual definition appli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ighbouring tiles played by the same player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P(ass) - Pass turn, and (optionally) discard som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ich tiles to discard. Enter the lis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ll letters must be entered in upper case, and if you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(although its a rare occasion) you must enter `_'. Wor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lidate your input. If you have all the tiles spec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pool and a new set will be drawn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your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</w:t>
        <w:tab/>
        <w:t>X(change) - Pick up blank tile fro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pick up a blank from the board if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 represents, which you use to replace it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, which are selected by the ExchangeAllow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possibl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llowed = 0</w:t>
        <w:tab/>
        <w:t># No exchange moves are allow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the X option does not appear o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lowed = 1</w:t>
        <w:tab/>
        <w:t># an exchange constitutes an entir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lowed = 2</w:t>
        <w:tab/>
        <w:t># an exchange can be followed by a t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with the pool, but not with a wor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lowed = 3</w:t>
        <w:tab/>
        <w:t># an exchange can be done before an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don't have any scor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</w:t>
        <w:tab/>
        <w:t>F1 -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t any time will display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nput WordsWorth is currentl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N(ext move) - Make program play a differen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hints, the program stores up to twenty moves when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lay. If you don't like the move it made (maybe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word score?!) you can force it to play differentl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which are shown to you in order of score, the program'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</w:t>
        <w:tab/>
        <w:t>W(atch) - Start or resum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tells the program to start play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autoplay by pressing any key other 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</w:t>
        <w:tab/>
        <w:t>V(iew) - Toggle opponent tile 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V' toggles the display of the opponent's til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</w:t>
        <w:tab/>
        <w:t>E(xclude) - Disallow wor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`E' you will be asked for a word to exclude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last word played by the computer. 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a list of up to 16 words within WW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 file called WORDS.EX. If you run the `REBUIL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t will convert this WORDS.EX list into a WORD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is dictionary has the capacity for about 100-2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- you use the `E' command to exclude a word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`WORDS.NO' dictionary. After quitting WordsWo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 `E' command, you should run `REBUILD'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DS.NO' file. You can also add new words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DS.EX' file, and then run `REBUI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is command, WW will do an undo, as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was due to its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allows games to be saved and loaded. Gam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orm, with comments, so they are quit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 board which has letters placed o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begin playing. One application of this featur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partially completed crossword puzzle and get Word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ossible completions (note - the XWORD program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game, it will be played through to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ved, after which you can continue. The undo comm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o back to an earli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aved games is described in Appendix B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ensure that the game you load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. The results otherwise will be unpredic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layers are stuck, or the tiles are all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orth exits and prints out the end score. You can also ex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`q' at the move prompt. WordsWorth will clean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a summary of the games results at the time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orth now offers basic mouse support. Instead of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can click with the left mous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mpt. For example, to play an across mov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mpt "A(cros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nly the mouse. In particula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rming that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ESC, backspace and punctuation in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`y' or `n' for dictionary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quired to enter a board positio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Across moves), you can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board where the word you are playing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(once for the row, once for th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quired to enter words, you can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letters that are in your tile rack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the same process can be used for 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tionary consultation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us, for example, to enter a down mov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"D(ow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twice on the board position at which the mov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the letters (on the board and in your tile 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up the wor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prefer using the keyboard. I find th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as a way of entering the boar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word, instead of having to enter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use does not work in SuperVGA modes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 why this is so; I am using DOS mouse service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 problem is either a DOS one or a Borland BG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ordsWorth with a -E command li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new game you will first be put in `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'. This allows you to alter the tiles on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s racks before the game starts (useful fo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bble puzzle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ditor should be quite self explanatory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normal play. You can enter string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down or across in the same way as normal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s are entered. Two new menu items are included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. These allow you to edit the player's til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in the new set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editing, WordsWorth retains the same til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tring of letters to be placed on the boar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lready in place that are to be replaced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ool, before the new letters are plac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cess, any letter in the string that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ck (non-playable) square is skipped, as ar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tile pool. Similar considera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racks - existing tiles are first returned to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w letters are drawn from the pool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vailable letters of a particular type, that lette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number of tiles in the rack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the layout, or WordsWorth will fai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ay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, select Q for quit to begin the actual pla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you can save the board/rack layout as a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placed pieces if you have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nnot be used to modify restored saved game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ved game *does* store the initial layout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tore editing changes made after the first mov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game file on the command line, or load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ordsWorth, edit mode will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Known problems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ndoing moves, the owner attribute is not undon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xchange move is done in which one player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played by the other, and this move is then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ntinues to regard the original ti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by the player who picked it up, not the origi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display when each player's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different colour, and territori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record/load/save/undo/redo logic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verly complex and should be redesigned at som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WORDS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MAT OF WORDSWORTH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has a basic default configuration, but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ant to override this by using configuration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of which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contain a number of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element name&gt; = &lt;som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a string, a character, a natural numb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depending on the element. In some cases, table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; these should be delimeted by curly braces `{' and `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freely used; the `#' character indicate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 Everything following the `#' until the end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 and ignored.  At present, the syntax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 uses to read the config files is a bit brain dead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 need to use spaces to seperate things from one ano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non-digit immediately following a number i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=7#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will complain, as the `#' is discarded and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number of rows' will not be treated as a comment. I'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`#' character, other special characters include `{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}' and `$'. If you want to specify one of these character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pecial meaning, you should precede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\# represents the # charact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$' character allows you to enter an ASCII value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single digit numbers. Thus, `$2'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racter. These are currently only of use for accessing 1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ont (in positions 1 through 10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d by `$0'). See the WordMarks and LetterMa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note (15) in th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such as spaces, newlines, and tabs) is ignor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uch as the name of the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nfiguration element, `Include', allows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ithin a configuration file. Only one level of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that is, the main or top-level configur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nclude' other files, but the included files may not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rther files. In the WordsWorth distribution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ructure the configuration into a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inition' files (each with a .def extension) which ar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ile. This main file is created by the `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asks the user questions about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the appropriate `Includ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nfiguration elements are now describ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given. The following character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Colour or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table of type n (e.g. {C} is a table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lou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a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rkGray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e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extur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ck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leaving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Spaced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Spaced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/VGA screen, you would usually make all textures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use colours. On a mono screen, you woul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ove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FIGUR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Default</w:t>
        <w:tab/>
        <w:t xml:space="preserve">Type 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rks</w:t>
        <w:tab/>
        <w:tab/>
        <w:tab/>
        <w:t xml:space="preserve"> {C}</w:t>
        <w:tab/>
        <w:t>Letter used to represent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iple, etc, let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quares. Up to 10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rkColors</w:t>
        <w:tab/>
        <w:tab/>
        <w:t xml:space="preserve"> {H}</w:t>
        <w:tab/>
        <w:t>Colours used to draw the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iple, etc, let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quare marks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rkBColors</w:t>
        <w:tab/>
        <w:tab/>
        <w:t xml:space="preserve"> {H}</w:t>
        <w:tab/>
        <w:t>Colours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these squares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rkBTextures</w:t>
        <w:tab/>
        <w:tab/>
        <w:t xml:space="preserve"> {T}</w:t>
        <w:tab/>
        <w:t>Fill styles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these squares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rks</w:t>
        <w:tab/>
        <w:tab/>
        <w:tab/>
        <w:t xml:space="preserve"> {C}</w:t>
        <w:tab/>
        <w:t>Letter used to represent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iple, etc, wo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quares. Up to 10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rkColors</w:t>
        <w:tab/>
        <w:tab/>
        <w:t xml:space="preserve"> </w:t>
        <w:tab/>
        <w:t xml:space="preserve"> {H}</w:t>
        <w:tab/>
        <w:t>Colours used to draw the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iple, etc, wo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quares. Up to 10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ord sc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rkBColors</w:t>
        <w:tab/>
        <w:tab/>
        <w:tab/>
        <w:t xml:space="preserve"> {H}</w:t>
        <w:tab/>
        <w:t>Colours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these squares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rkBTextures</w:t>
        <w:tab/>
        <w:tab/>
        <w:t xml:space="preserve"> {T}</w:t>
        <w:tab/>
        <w:t>Fill styles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these squares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or</w:t>
        <w:tab/>
        <w:tab/>
        <w:t>Cyan</w:t>
        <w:tab/>
        <w:t xml:space="preserve">  H</w:t>
        <w:tab/>
        <w:t>Color of boar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Texture</w:t>
        <w:tab/>
        <w:t xml:space="preserve">  CloseSpacedDots T</w:t>
        <w:tab/>
        <w:t>Fill style of boar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LeftShadowColor</w:t>
        <w:tab/>
        <w:t>DarkGray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LeftShadowTexture</w:t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TopShadowColor</w:t>
        <w:tab/>
        <w:t>LightGra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TopShadowTexture</w:t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LeftShadowColor</w:t>
        <w:tab/>
        <w:t>DarkGray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LeftShadowTexture</w:t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TopShadowColor</w:t>
        <w:tab/>
        <w:t>LightGra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TopShadowTexture</w:t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Color</w:t>
        <w:tab/>
        <w:tab/>
        <w:t>White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ure</w:t>
        <w:tab/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TileColor</w:t>
        <w:tab/>
        <w:t>LightBlue H</w:t>
        <w:tab/>
        <w:t>Used when ww -c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TileTexture</w:t>
        <w:tab/>
        <w:t>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layableSquareColor</w:t>
        <w:tab/>
        <w:t>Black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layableSquareTexture Solid</w:t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llColor</w:t>
        <w:tab/>
        <w:tab/>
        <w:t>Blue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llTexture</w:t>
        <w:tab/>
        <w:t xml:space="preserve">  CloseSpacedDo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BaseColor</w:t>
        <w:tab/>
        <w:t xml:space="preserve">       LightBlu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BaseTexture</w:t>
        <w:tab/>
        <w:t xml:space="preserve">   WideSpacedDo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TileTextColor</w:t>
        <w:tab/>
        <w:t>Red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ileTextColor</w:t>
        <w:tab/>
        <w:t>Black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Color</w:t>
        <w:tab/>
        <w:t>White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Color</w:t>
        <w:tab/>
        <w:tab/>
        <w:t>LightGray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STRATEG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Default</w:t>
        <w:tab/>
        <w:t xml:space="preserve">Type 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Weight</w:t>
        <w:tab/>
        <w:tab/>
        <w:t>2</w:t>
        <w:tab/>
        <w:t xml:space="preserve">  Z</w:t>
        <w:tab/>
        <w:t>Weighting factor for long word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umAllowedScore</w:t>
        <w:tab/>
        <w:t>0</w:t>
        <w:tab/>
        <w:t xml:space="preserve">  N</w:t>
        <w:tab/>
        <w:t>Force WW to ignore move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AllowedScore</w:t>
        <w:tab/>
        <w:t>0</w:t>
        <w:tab/>
        <w:t xml:space="preserve">  N</w:t>
        <w:tab/>
        <w:t>Force WW to ignore mo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gher score than thi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SearchMin</w:t>
        <w:tab/>
        <w:t>0</w:t>
        <w:tab/>
        <w:t xml:space="preserve">  N</w:t>
        <w:tab/>
        <w:t>See notes (3) &amp;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SearchCount</w:t>
        <w:tab/>
        <w:t>0</w:t>
        <w:tab/>
        <w:t xml:space="preserve">  N</w:t>
        <w:tab/>
        <w:t>See notes (3) &amp;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ordLength</w:t>
        <w:tab/>
        <w:t>0</w:t>
        <w:tab/>
        <w:t xml:space="preserve">  N</w:t>
        <w:tab/>
        <w:t>Force WW to ignore mov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ordLength</w:t>
        <w:tab/>
        <w:t>21</w:t>
        <w:tab/>
        <w:t xml:space="preserve">  N </w:t>
        <w:tab/>
        <w:t>Forces WW to ignore mov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trategy</w:t>
        <w:tab/>
        <w:tab/>
        <w:t>0</w:t>
        <w:tab/>
        <w:t xml:space="preserve">  N</w:t>
        <w:tab/>
        <w:t>0 means control should 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ore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CrossWeights</w:t>
        <w:tab/>
        <w:t>0</w:t>
        <w:tab/>
        <w:t xml:space="preserve">  N </w:t>
        <w:tab/>
        <w:t>0 means only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ight on the main word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Strategy</w:t>
        <w:tab/>
        <w:t>1</w:t>
        <w:tab/>
        <w:t xml:space="preserve">  N</w:t>
        <w:tab/>
        <w:t>0 means don't use adaptive play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Threshold</w:t>
        <w:tab/>
        <w:tab/>
        <w:t>20</w:t>
        <w:tab/>
        <w:t xml:space="preserve">  N</w:t>
        <w:tab/>
        <w:t>The program will on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aying a blank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ords with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seSquares         0         N     If non-zero, try to avoi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double/triple/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ares fo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value is used as a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 `1' is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nalty, `2' half tha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tterWeights</w:t>
        <w:tab/>
        <w:t>1         N     Non-zero implies lett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fluence the choic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wCrossWords</w:t>
        <w:tab/>
        <w:t>0</w:t>
        <w:tab/>
        <w:t xml:space="preserve">  N</w:t>
        <w:tab/>
        <w:t>See note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Default</w:t>
        <w:tab/>
        <w:t xml:space="preserve">Type 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rd</w:t>
        <w:tab/>
        <w:t xml:space="preserve">    Autodetect</w:t>
        <w:tab/>
        <w:t xml:space="preserve">  S</w:t>
        <w:tab/>
        <w:t>See note 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  <w:tab/>
        <w:tab/>
        <w:tab/>
        <w:t xml:space="preserve">  N</w:t>
        <w:tab/>
        <w:t>See note 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</w:t>
        <w:tab/>
        <w:tab/>
        <w:t>ww.dic</w:t>
        <w:tab/>
        <w:t xml:space="preserve">  S</w:t>
        <w:tab/>
        <w:t>Name of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wdict.dem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</w:t>
        <w:tab/>
        <w:tab/>
        <w:tab/>
        <w:t>13        N</w:t>
        <w:tab/>
        <w:t>Number of rows in the bo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ab/>
        <w:t>13</w:t>
        <w:tab/>
        <w:t xml:space="preserve">  N  </w:t>
        <w:tab/>
        <w:t>Number of columns in the bo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Tiles</w:t>
        <w:tab/>
        <w:tab/>
        <w:t>6</w:t>
        <w:tab/>
        <w:t xml:space="preserve">  N</w:t>
        <w:tab/>
        <w:t>Number of tiles per player. See</w:t>
        <w:tab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llTileBonusPoints </w:t>
        <w:tab/>
        <w:t xml:space="preserve">0 </w:t>
        <w:tab/>
        <w:t xml:space="preserve">  N</w:t>
        <w:tab/>
        <w:t>Bonus score for playing al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ositionScore</w:t>
        <w:tab/>
        <w:tab/>
        <w:t xml:space="preserve"> {C}</w:t>
        <w:tab/>
        <w:t>See note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oveRow</w:t>
        <w:tab/>
        <w:tab/>
        <w:t>8</w:t>
        <w:tab/>
        <w:t xml:space="preserve">  N</w:t>
        <w:tab/>
        <w:t>Row through which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ust pas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oveCol</w:t>
        <w:tab/>
        <w:tab/>
        <w:t>8</w:t>
        <w:tab/>
        <w:t xml:space="preserve">  N </w:t>
        <w:tab/>
        <w:t>Column through which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ust pas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oveDir</w:t>
        <w:tab/>
        <w:tab/>
        <w:t>0</w:t>
        <w:tab/>
        <w:t xml:space="preserve">  N</w:t>
        <w:tab/>
        <w:t>How the first move mus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any, 1 - down, 2-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</w:t>
        <w:tab/>
        <w:tab/>
        <w:t>0</w:t>
        <w:tab/>
        <w:t xml:space="preserve">  N</w:t>
        <w:tab/>
        <w:t>How other moves mus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=&gt; must anchor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=&gt; must anchor on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ther =&gt; can anch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Frequencies</w:t>
        <w:tab/>
        <w:tab/>
        <w:t xml:space="preserve"> {N}</w:t>
        <w:tab/>
        <w:t xml:space="preserve">Number of each letter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ool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cores</w:t>
        <w:tab/>
        <w:tab/>
        <w:tab/>
        <w:t xml:space="preserve"> {N}</w:t>
        <w:tab/>
        <w:t>The scor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ype of letter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Weights</w:t>
        <w:tab/>
        <w:tab/>
        <w:tab/>
        <w:t xml:space="preserve"> {N}</w:t>
        <w:tab/>
        <w:t>The weight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ype of letter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llowed</w:t>
        <w:tab/>
        <w:tab/>
        <w:t>0</w:t>
        <w:tab/>
        <w:t xml:space="preserve">  N</w:t>
        <w:tab/>
        <w:t>If this is non-ze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ck up a bl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board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letter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section 4.10 and 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quares</w:t>
        <w:tab/>
        <w:tab/>
        <w:t>0</w:t>
        <w:tab/>
        <w:t xml:space="preserve">  N</w:t>
        <w:tab/>
        <w:t>If this is non-zero, double/triple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tter/word squar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ve even when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is is zero, you can play whatever letters you like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 on the number of letters; 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one, you can play any letters from the commo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the pool specifies the total set of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layed, but otherwise this is lik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values represent the number of tiles you draw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is is zero, it has no effect. If it is 1 or 2, a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k between score and length, and if this is 3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 favours long words in almost every cas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 zero value for either means ignore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s it searches, WW counts the number of moves it fi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ore of at least &lt;RestrictedSearchMin&gt;. Once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strictedSearchCount&gt; of these, it plays the best mov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us far. This gives a lot of control over its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quite difficult to predict the exac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5 and 40 respectively tends to cut WW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ut 40%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is is the board layout for scores. a, b, and c respresen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, and triple letter squares respectively, while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resent double and triple wor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Worth also allows you to specify non-playable square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black squares on a crossword puzzle),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board layout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PositionScor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aacaa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@aaababaaa@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@aaabaaa@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a@aaaaa@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aacaaa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aabab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baaaBaa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aabab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aacaaa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a@aaaaa@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@aaabaaa@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@aaababaaa@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aacaa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all `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 value of zero implies no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is specifies how the program should play the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elf-play modes, and how it chooses hints for you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`use a plain maximise score strategy', whi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integer means `use the same strateg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tself' (that is, subject to all the extra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onstraint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his specifies whether the weight should be calculated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being played only, or on all the cross word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ult as well.  A value of 0 means main 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hen you select this option, the computer will try to pla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th you. When it is ahead it will back off, wh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hind it will be more aggressive. A value of 0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is is a table of 27 numbers specifying 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tter there are in the pool to start with. The 27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blank tiles. The default is two of each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the vowels, of which there are 7 A's, 10 E's, 6 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O's and 4 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he default is a score of one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ee also LetterScores in the Game Configuration. A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are different, as some low-scoring lett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' and the blank) should be held on to for use in big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s. They would thus have a negative weight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, if it is desirable to get rid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 possible, it should have a positiv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letters should have a weight of zero. When Words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s tiles, it will discard positively weighted letter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y discard letters with weight zero if the firs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. Also, it will discard duplicate lett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 If both a Q and a U are held, usually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constraints on the search, length, and scor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Worth chooses its move on a weigh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ight = score + length_weight_factor * length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_of_weights_of_letters_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The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exchan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an exchange constitutes a complet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an exchange can be done before a pass and sw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 exchange can be done before a pass and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he allowed video 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uperVGA support is for VESA-standar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only. Other types of Super VGAs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GA. If this happens, try setting the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e explicitly in the configuration. This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I Ultra XL, even though it fails the autodetect unles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its VESA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mode values are (defaults shown with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  <w:tab/>
        <w:tab/>
        <w:t>Mode Number</w:t>
        <w:tab/>
        <w:t>Resolution</w:t>
        <w:tab/>
        <w:t>Colours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</w:t>
        <w:tab/>
        <w:t>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  <w:tab/>
        <w:t>*0</w:t>
        <w:tab/>
        <w:tab/>
        <w:t>720x348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</w:t>
        <w:tab/>
        <w:tab/>
        <w:t xml:space="preserve"> 0  </w:t>
        <w:tab/>
        <w:tab/>
        <w:t>640x200</w:t>
        <w:tab/>
        <w:tab/>
        <w:t>16</w:t>
        <w:tab/>
        <w:t>Not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</w:t>
        <w:tab/>
        <w:tab/>
        <w:t>*1</w:t>
        <w:tab/>
        <w:tab/>
        <w:t>640x35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ab/>
        <w:t xml:space="preserve"> 0</w:t>
        <w:tab/>
        <w:tab/>
        <w:t>640x20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ab/>
        <w:t xml:space="preserve"> 1</w:t>
        <w:tab/>
        <w:tab/>
        <w:t>640x35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ab/>
        <w:t>*2</w:t>
        <w:tab/>
        <w:tab/>
        <w:t>640x480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</w:t>
        <w:tab/>
        <w:t xml:space="preserve"> 0</w:t>
        <w:tab/>
        <w:tab/>
        <w:t>320x200</w:t>
        <w:tab/>
        <w:tab/>
        <w:t>256</w:t>
        <w:tab/>
        <w:t>Not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</w:t>
        <w:tab/>
        <w:t xml:space="preserve"> 1</w:t>
        <w:tab/>
        <w:tab/>
        <w:t>640x40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</w:t>
        <w:tab/>
        <w:t xml:space="preserve"> 2</w:t>
        <w:tab/>
        <w:tab/>
        <w:t>640x48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</w:t>
        <w:tab/>
        <w:t>*3</w:t>
        <w:tab/>
        <w:tab/>
        <w:t>800x600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</w:t>
        <w:tab/>
        <w:t xml:space="preserve"> 4</w:t>
        <w:tab/>
        <w:tab/>
        <w:t>1024x768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xplicitly specify a video card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card, you may crash your machine!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ercules card and you specify `videoCard=VGA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you will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The font used for word and letter marks includes te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values 0 through 9. These ar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' character. The characters and 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</w:t>
        <w:tab/>
        <w:t>Double</w:t>
        <w:tab/>
        <w:tab/>
        <w:t>$2</w:t>
        <w:tab/>
        <w:t>Triple</w:t>
        <w:tab/>
        <w:tab/>
        <w:t>$3</w:t>
        <w:tab/>
        <w:t xml:space="preserve"> 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ab/>
        <w:t>Letter</w:t>
        <w:tab/>
        <w:tab/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</w:t>
        <w:tab/>
        <w:t xml:space="preserve">  5x</w:t>
        <w:tab/>
        <w:tab/>
        <w:t>$5</w:t>
        <w:tab/>
        <w:t xml:space="preserve">  6x</w:t>
        <w:tab/>
        <w:tab/>
        <w:t>$6</w:t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ab/>
        <w:t>Letter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</w:t>
        <w:tab/>
        <w:t>Triple</w:t>
        <w:tab/>
        <w:tab/>
        <w:t>$8       4x</w:t>
        <w:tab/>
        <w:tab/>
        <w:t>$9</w:t>
        <w:tab/>
        <w:t xml:space="preserve"> 5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ab/>
        <w:t>Word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  <w:tab/>
        <w:t xml:space="preserve"> 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abels are very small and not that readab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o more symbolic representations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do not work as well in all video modes. I have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config files; you can chang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The HotSquares option can take the values 0, 1 or 2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; 1 means the squares still have effect on m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while 2 means they still affect the main wo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ro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WordsWorth has an infuriating habit of playing adjac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ion, making lots of new short 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wo. This is something that most human players never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 human player only makes one extra cross wor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in word. You can limit the number that Word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y changing MaxNewCrossWords; 0 implies no limit. 2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value; 1 is quite strict (but is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FORMAT OF WORDSWORTH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in WordsWorth have a fixed layout order.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is ignored, and comment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aved game begins with a flag, indicated by a `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number. The numb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0 - ignore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 - loa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 - set random number seed (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 - combination of @1 and @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 - load up st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5 - same as @1 and @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6 - same as @2 and @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7 - same as @1, @2 and 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the starting board letters (using `.' for empt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boards with predetermined letters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up such a board, the restrictions on where the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are relaxed; it can be played anywhere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 the preplaced letters (and even this nee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FreeForm configuration variabl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W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HELLO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L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tarting rack is then specifie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's/control's. Then comes the actual list of moves. A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do, we need quite a lot of detail. Each mo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mo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layer (0 - program, 1 - you 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ction (P - pass; A - across; D - down; X -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action was A, D or X, the starting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word played or letters dropped. In the ca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`mask' is used, with a dash `-' represent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iles drawn, preceded by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core for the move, preceded by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0 A H G H-LLO +ACDO *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rst move, which is played by the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ross word starting at row H, column G. The play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(the E was already on the board), and then the tiles A,C,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e drawn. The score made is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st of moves is a `0' charact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ved games do not include a saved configuration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ensure that the correct configuration file i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Format of the Set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for the SETUP program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_1</w:t>
        <w:tab/>
        <w:t>= act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_2</w:t>
        <w:tab/>
        <w:t>= acti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swer_n</w:t>
        <w:tab/>
        <w:t>= action_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nswer/action pairs are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(either question, or answer/action pair) must be 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ingle line, as the end of the line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 of the action field.  The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ouble %%. Note that the characters @, &gt; and 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o be recognised by the SETUP program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# in the first column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y be empty, in which case the answer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each action is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can be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ist of names of definition file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on results in `Include' configuration ele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written to the configuration file for each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list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iece of text enclosed within braces {}. 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as a single line in the configuration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special `escape' characters, namely TAB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`\t') and NEWLINE (represented by `\n')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output will obviosuly be spread o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ile name immediately preceded by a `&lt;' character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 and SETUP continues reading th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. When the end of that file is reached, SETU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file. This type of action is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mentary form of `compound statement'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Up to eight levels of nesting of setup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Also, if the question is empty, no furt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question will be performed afte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figura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et the display type (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What type of display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EGA</w:t>
        <w:tab/>
        <w:tab/>
        <w:t>= { VideoType = EGA\nVideoMode =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GA</w:t>
        <w:tab/>
        <w:tab/>
        <w:t>= vgaspec.def col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uper VGA</w:t>
        <w:tab/>
        <w:t xml:space="preserve">= &lt;svga.cf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ETUP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ype of display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spond with `EGA', SETUP add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Type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Mod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. If you respond with `VGA', SETU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= vgaspe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= color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, and if you respond with `Super VGA'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urther instructions from the file `svga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@' character following a question can be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representing the default value if no other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In what direction must first move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cross</w:t>
        <w:tab/>
        <w:tab/>
        <w:tab/>
        <w:t>= {FirstMoveDir\t= 2\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</w:t>
        <w:tab/>
        <w:tab/>
        <w:tab/>
        <w:t>= {FirstMoveDir\t= 1\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Either</w:t>
        <w:tab/>
        <w:tab/>
        <w:tab/>
        <w:t>= {FirstMoveDir\t= 0\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no question can have more than nine answ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exceed 8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END OF README 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