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RF (UnReFormat)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 RF utility  to reformat custom word lists into easily read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able 4-across or more listings has one drawback. The RF'd list cann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oint be operated on by the other WORDY utilities,  and furthermore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ould require tedious hand-editing to restore the list to its original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format.      The UNRF (unreformat) utility is specifically de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the effects of RF o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UNRF, it will still be necessary to "edit" the RF'd file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ader" and "footer" lines, that is,  the lines at the top and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title and describe  the word list,  but are not actually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 The following example shows which lines to delete from a  typic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ANAGRAM utility from the letters WOR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LETE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LETE                   Words anagrammed from: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LETE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n        gink       girn       giro       giron      go         g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wk       gown       grin       groin      grow       grown      ik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       ink        inro       ion        irk        iron       ki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g       kino       kir        kirn       know       koi        k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        nog        noir       nor        nori       now        oink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       or         ow         owing      own        rig        ri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ng       rink       row        rowing     wig        win        w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k       wino       wo         wog        wok        won        wonk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      working    worn       wring      wro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LETE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LETE             61 words can be anagrammed from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LETE ANAGRAM utility by M\Cooper, PO Box 237, St. David, AZ 85630-0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LETE      From the original list, 61 word(s) have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edited file will now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n        gink       girn       giro       giron      go         g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wk       gown       grin       groin      grow       grown      ik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       ink        inro       ion        irk        iron       ki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g       kino       kir        kirn       know       koi        k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        nog        noir       nor        nori       now        oink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       or         ow         owing      own        rig        ri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ng       rink       row        rowing     wig        win        w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k       wino       wo         wog        wok        won        wonk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      working    worn       wring      wrong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UNRF the edited file,  UNRF FILENAME,  where filename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dited file. The UNRF'd file will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(all the other words in betw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has been restored to its original  1-across format, minus its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oter lines. The rest of the  WORDY utilities will now work on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F  may also be used,  with some care,  to convert  certain word lis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 to 1-across format. The words in the lists must use "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", that is, spaces or tabs as separators, and contains only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\C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 Box 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. David, AZ 85630-0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thegrendel@theriv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b: http://personal.riverusers.com/~thegrende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