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re sco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2 letter words =    -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rivial short words get penaliz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letter words      =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letter words      =    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letter words      =     6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etter words      =   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letter words      =    3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etter words      =  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ords with 9 or more letters  are not supported in this version of WOR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or each word after the eighteenth, there is an extra 2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 bonus to compensate the player  for remembering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had scrolled out of the Word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      The WORDY game automatically saves all your gam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named RECORD each time you play. This RECORD file is a normal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can be viewed with any text file viewer or  text editor  or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ny word processor under "text mode".  It can be edited and printed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ish to have the RECORD file remain on your hard drive,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(DEL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.EXE is for color  monitors (CGA, EGA, VGA, etc.) only. If you 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, you can safely delete WORDY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M.EXE is for  monochrome (and  Hercules  tm) monitors.   If you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ystem, delete WORDY.EXE and REName WORDYM.EXE WORDY.EXE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Y may no longer contain WORDYM  (who has monochrome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ORD.LST must be in the same subdirectory as WORDY.EX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or so points in a round is considered a particularly good sco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 to break 1000 on a randomly chosen letter set, send m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statistics for all rounds are saved in the file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dit, print out, or delete this fil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originally tested using an 8088-based XT system with a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ome monitor (using WORDYM), and an 80386-SX system with a VGA monito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ompiled for a 386 or better processor, and will likely 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an 8088, 8086, or 80286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*not* Windows (tm) compatible.   Windows (tm) steals Interrupt 0x1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in general a system resources hog, and WORDY cannot function i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ile environment.    If you run Windows (tm),  exit to the DOS promp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WOR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Y game supplements the many list generating utilities  in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ermitting practice of word pattern recognition skills in a fu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st $2.00 contribution registers the entire  WORDY package with it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e of word list and pattern matching utilit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