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OK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Analys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rds can be hooked onto a certain word on the board, given  the 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ck? Finding all the front hooks, the back hooks, and the front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(sandwich) hooks can be a daunting task.  Yet  this very probl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postgam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TO utility finds all the   front, back,  and  front-and-back  h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word on the playing board,   and a tile rack to work with.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TO, just type: HOOKTO WORD-ON-BOARD LETTER-RACK.  Use a ? for eac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in the 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 word on the  board is  BAND and  the  rack  is ADEIN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the command HOOKTO BAND ADEINOS will save in the file ADEINOS.HK2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wor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ingos were found, they would be prefixed by an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ault  word  file searched is WORD.LST, the master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ORDY. It is  possible to specify a different word l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y giving  it  after the   LETTER-RACK  parameter, i.e., HOOK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ON-BOARD LETTER-RACK WORD-LIST-TO-USE. For example, HOOKTO BAND ADE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LST will use the word list NEW.LST. Note that the word  list 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tandard  DOS ASCII format as WORD.LST,  that is, one word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CR-LF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, expanded WORD.LST  makes it   possible to find 9-letter and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This will be helpful  to the players seeking  to improve their "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e future  of competitive   word gaming will surely    see a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the high scoring longer words, the  9's, 10's, or  even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ouble-doubles and triple-triples.  Just as  the "3-point shot"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basketball and made it  a more exciting  game,   so  too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word plays transform word game strategy...  and  ultimately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citing game. Utilities  such as HOOKTO  will give serious play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o develop this new offensiv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TO is a useful analysis   tool for  such  anagramming games as Clab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grams, and Ghost. Because of their open-ended nature, these gam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ver the more well known word game commonly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. David, AZ 85630-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thegrendel@theri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b: http://personal.riverusers.com/~thegrendel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