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71,000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W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      XFIND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XFIND W?EE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file named ZZZ.LST,                   type: XFIND PATTERN ZZZ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 list used  must match the format of  the master WOR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nswer to the first example, given above, is that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tching the pattern W?EE?: wheel, wheen, wh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