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 Windows is a trademark of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 that UNIX-compatible versions of UNSCR  and the other  WORDY 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available. Contact the author if you are interes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