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M A 1 1 1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1 'Appendix for as6809 Frankenstein Assemb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'Pseudo Opera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'Standard Pseudo Operation Mnemoni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40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File Inclus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El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End If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Equ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Org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Reserve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Define Byte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Define Word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DW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Define String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Define Character Set Trans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Define Character Valu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Use Character Trans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'Instructions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'Instruction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</w:t>
        <w:tab/>
        <w:t>Syntax</w:t>
        <w:tab/>
        <w:t>Selec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BX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B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D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D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D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D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B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CC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R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E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HI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HS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S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PL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RN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VC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BVS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A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D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D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D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D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S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U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U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U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U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X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X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X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X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Y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Y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Y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Y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I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A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B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OR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</w:t>
        <w:tab/>
        <w:t xml:space="preserve"> register ',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C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CS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EQ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GE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GT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HI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HS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E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O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S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LT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MI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NE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PL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A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RN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SR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VC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BVS</w:t>
        <w:tab/>
        <w:t xml:space="preserve">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S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U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U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U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U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X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DY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LDY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DY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Y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U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X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Y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CC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S</w:t>
        <w:tab/>
        <w:t xml:space="preserve">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SHU</w:t>
        <w:tab/>
        <w:t xml:space="preserve">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S</w:t>
        <w:tab/>
        <w:t xml:space="preserve">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U</w:t>
        <w:tab/>
        <w:t xml:space="preserve">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I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TS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A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B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A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</w:t>
        <w:tab/>
        <w:t xml:space="preserve"> '#'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2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3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FR</w:t>
        <w:tab/>
        <w:t xml:space="preserve"> register ','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</w:t>
        <w:tab/>
        <w:t xml:space="preserve"> expr</w:t>
        <w:tab/>
        <w:t>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</w:t>
        <w:tab/>
        <w:t xml:space="preserve"> expr</w:t>
        <w:tab/>
        <w:t>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</w:t>
        <w:tab/>
        <w:t xml:space="preserve"> 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B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'Operand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'register 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for the push and pull operations consist of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registers sepe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pointer associated with an operator will give a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ccurs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s can be D, X, Y, U, S, PC, A, B, CC, DP and thei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sh and pull operations, the D register is an ali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registers, and will result in two selection bit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'index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ed mode operands are in the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VL 25 5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, 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expr , 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accumulator , 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, index +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, index ++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, - 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, -- in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expr , PCR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[ , index ]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[ expr , index ]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[ accumulator , index ]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[ , index ++ ]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[ , -- index ]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[ expr , PCR ]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'[ expr ]'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can be any of X, Y, S, U (or their lower case equivalent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or can be any of A, B, D (or their lower case equival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 offset forms will only be used if the expression in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value defined at the first pass, and the value is small enough to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 that have an as yet undefined value will use the 16 bit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'Selection Criteria Keywor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VL 25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 can use the direct addressing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must have a value between 0 and 255 that is defi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is processed in the inpu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can use the extended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'Apostroph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ostrophes in the syntax field are a notation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generator and are not put in the assembler sourc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2 'N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3 'Reserved Symb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'Machine Dependent Reserved Symb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>dp</w:t>
      </w:r>
    </w:p>
    <w:p>
      <w:pPr>
        <w:pStyle w:val="PreformattedText"/>
        <w:bidi w:val="0"/>
        <w:spacing w:before="0" w:after="0"/>
        <w:jc w:val="left"/>
        <w:rPr/>
      </w:pPr>
      <w:r>
        <w:rPr/>
        <w:t>pc</w:t>
      </w:r>
    </w:p>
    <w:p>
      <w:pPr>
        <w:pStyle w:val="PreformattedText"/>
        <w:bidi w:val="0"/>
        <w:spacing w:before="0" w:after="0"/>
        <w:jc w:val="left"/>
        <w:rPr/>
      </w:pPr>
      <w:r>
        <w:rPr/>
        <w:t>p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.H 4 'Standard Reserved Symbo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</w:t>
      </w:r>
    </w:p>
    <w:p>
      <w:pPr>
        <w:pStyle w:val="PreformattedText"/>
        <w:bidi w:val="0"/>
        <w:spacing w:before="0" w:after="0"/>
        <w:jc w:val="left"/>
        <w:rPr/>
      </w:pPr>
      <w:r>
        <w:rPr/>
        <w:t>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</w:t>
      </w:r>
    </w:p>
    <w:p>
      <w:pPr>
        <w:pStyle w:val="PreformattedText"/>
        <w:bidi w:val="0"/>
        <w:spacing w:before="0" w:after="0"/>
        <w:jc w:val="left"/>
        <w:rPr/>
      </w:pPr>
      <w:r>
        <w:rPr/>
        <w:t>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C 1 1 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