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enstein Cross Assemblers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"Mark Zen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AF</w:t>
      </w:r>
    </w:p>
    <w:p>
      <w:pPr>
        <w:pStyle w:val="PreformattedText"/>
        <w:bidi w:val="0"/>
        <w:spacing w:before="0" w:after="0"/>
        <w:jc w:val="left"/>
        <w:rPr/>
      </w:pPr>
      <w:r>
        <w:rPr/>
        <w:t>.M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the public domain.  Any prior copyright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inqu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distributed with no warranty whatever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no responsibility for the consequences of it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This Manu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covers the basic features for the Frankenstein cross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features for a given target architecture will b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endix for that cross-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Not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enclosed in [] are optional. The "[]" are not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tatement or command line, and are just a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Inv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[-o binary] [-l listing] [-s symbols] [-d]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operands on the command line can b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must appear after the optional entri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input file is us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name is a single minus sign, the standard inp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ist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notated listing will only be produced if an optional lis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otherwise the error messages and summary will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d suffix or default extension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Hex Out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fil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output will only be produced if the optional fi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in the description of the output files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 occur, the hex output file is either no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deleted depending on whether the error occur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output phases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d suffix or default extension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ymbol Listing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is dumped with one entry per line for whateve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, normally with the sort utility to produce symbol list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order that the on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the output files for a description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d suffix or default extension for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ebu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debu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intermediate file in the /usr/tm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e abort() system call to produce a "core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Processor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assemblers support related families of process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limited to specific subsets of the total instruction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number or name as an operand.  The operand is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substrings which identify the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can be either the name of the executable, or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-p option, with the operand of the -p having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ecutable may not available 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U pseudo-operation has precedence over both the name 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p operand [see the appendix for the specific processo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00 for the mc6800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01 for the 6801/6803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6811 for the mc68hc11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ource Input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input is a text file a with one stateme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acent symbols must be separated by spaces or tabs 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s or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Input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s consist of up to fou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[Opcode [Operands] ] [; com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that starts in the first column of the li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is used as the defining instance of a symbol,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is given a value, normally the address of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 where the data generated by the rest of the statement is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optional for target machine instruction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are required on some pseudo-operations, and are not allowed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ymbol in a line that doesn't st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 is treated as an opcode, all symbols after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symbo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re treated as a separate set of symbols, so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the same character string as an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 are converted to uppercase for comparison, so ca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 is the operands associated with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expressions, symbol references, or other syntactic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specific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start with a ';', anything on a lin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that consist of only a comment are treated as empt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just a litt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$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equ *  ; set label to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a    #$21 ; a 6800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Limita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lines should be shorter than 2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s issued if lines ar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 are ignored as input, but are copied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yntactic El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trings of characters.  The first of which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-Z a-z ! &amp; ^ _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consists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9 A-Z a-z ! &amp; ^ _ ~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ength limit to symbols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.  Case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Reserved Variables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pecific names, and operator names that can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expressions share the same symbol table with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be used as labels.  The list will vary from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chine.  Case is significant for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ined eq ge gt high le low lt mod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r shl shr xor AND DEFINED EQ GE G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OW LT MOD NE NOT OR SHL SHR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Numeric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 can be specified in decimal, hexa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, and binary.  Constants are maintain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but the instruction generation will cau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is too big to fit in its destinatio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Decimal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decimal characters (0-9)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"d" or "D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Hexadecimal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hexadeci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-9 a-f A-F) preceded by a "$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character (0-9) followed by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xadecimal characters (0-9 a-f A-F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"h" or "H" bas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Octal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ctal characters (0-7)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@" bas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ctal characters (0-7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o" or "O" or "q" or "Q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the letter "O" not the number "0"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Binary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inary characters (0 or 1)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%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binary characters (0 or 1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"b" or "B" bas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Examp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15 +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1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$f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0faf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umber, note leading zero used to differentiate this from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fh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@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1234Q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%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01010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tring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 are specified using either the quota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the apostrophe '.  A string starting with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terminated by only that character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tring delimiter a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with no characters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enerated in the binary output can be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omputers character set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Defining Targe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haracter string, the backslash is an esca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20 +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\ec Character esc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character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no) translation are \e\e \e" \e\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translation, (the control characters '\en', '\er', etc.)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nslation table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can be set up for any character following the backslash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x and 0 through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\e777 Octal character esc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e, two or three character octal constant.  The one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inary representatio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masked off for a maximum value of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\exFF Hexadecimal character escap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 or two character hexadecimal constant, preceded by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x.  Upper and lower case characters A through F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byte value is the binary representation of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n't illeg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other delimi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exfe\e0\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"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used as operands in statements where any numeric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ddress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reference is the name of an item in the symbol tab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eric valu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either the memory address of the statement which h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s a label, or the value of the expression defined in a SET or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hich has this symbol 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Forward Refer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put phase of processing, a symbol value may not be know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e symbol has not ye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seudo-operations require that their operand expression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phase, so no references to as yet undefined symbols can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utput phase of processing, it will result in an error if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used in expressions do not have value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Reserved Symbols for 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served symbols as labels will result in a syntax erro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defined as a different type of syntactic element than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for which there is no special character representation, an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hine register names and condition code types will be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of the reserved symbols will v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rget machine, and will be documented in the appendix for each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Location Cou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name '*' used in an expression represents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binary output for the curren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ssemblers use some other character for source code compati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numeric constants is def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tr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nstants, as defined in the previous section, are val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t most the first two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the null string, i.e. "", the numeric valu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one character long, the value i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haracter set translation, or the host computer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f no transla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ing is two or more characters long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*(the first character) + (the second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Operat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Descrip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20 +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'+' expression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plus. No re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'-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y minus, the result is the negativ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NOT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negation. The result is 0 if the expression is nonzero, 1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HIGH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High half of a two byte number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 SHR 8) AND $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LOW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ow order byte of the expression,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 AND $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*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/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+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-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ithmetic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MOD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remainder of the division of the value of the lef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SHL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SH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the value of the left expression left or right by the number of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given by the righ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GT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GE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LT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LE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NE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EQ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gt;' 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gt;=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lt;' 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lt;=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=' 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'&lt;&gt;'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lation is true, the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alse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re nonassociative, the  expression " 1 &lt; 3 &lt; 5 " is not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AND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O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expression XOR 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logic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DEFINED symb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(not an expression) is defined, i.e. used as a label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input the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 '(' expression ')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 are available to override the operator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"Preced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operators from lowest to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 1 ""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 GE LE LT NE EQ '&gt;' '&gt;=' '&lt;' '&lt;=' '=' '&lt;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'/' MOD SHL 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ry '+'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expres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for the operations and pseudo-operations for each assemb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adapt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different from the examples give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abel Only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only a label starting in column 1 will define tha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value of the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tatement terminates the processing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clude file, the file is closed and input resu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ed the inclu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file, processing shifts to the following p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statement is optional, as the end of file condition is t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al label is present, The symbol specified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tart address that is output in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must be used as a label somewhere els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ore than one start address is specified, the last one in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File Inclu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statement shifts input from the current file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resumes from the file containing the include state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file or the End statement is reached in the inclu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an be nested up to the limits of the include fil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limit of 20 deep, or the limits of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can be recursive, i.e., a file can inclu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annot be opened, either do to an bad filename or a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, an error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Conditional Assemb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F statement allows selectiv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evaluates to a nonzero value,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d the matching ELSE or ENDI a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evaluates to zero, or the expression in noncomputable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ward reference, all statements between the IF a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or ENDI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safer to use the DEFINED operator when testing for th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than to rely on the noncomputability of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tements can be nested to a depth determined b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currently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abel is allowed on an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statement causes all statements between it and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 statement to be treated the opposite of the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IF and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expression on the matching IF is nonzero, the statemen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SE and ENDI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F expression failed, the statements between the ELSE and the 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not allowed o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nd 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 statement terminates processing of its matching 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are not allowed on ENDI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ymbolic Consta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an be assigned numeric values with the SET and EQU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s cannot have forward references to as yet un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qu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EQU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 statement takes the value of the expression and create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defined in EQU statements cannot already exist, or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ET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atement sets the symbol specified in the label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statement can change the value of a symbol, bu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originally defined in a previous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et 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set counter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ocation Counter Value Se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of the generated binary data can be changed with the OR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Or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R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counter is set to the numeric value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error if the expression contains references to symbol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new value of the location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Reserve Mem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M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RESERV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rve memory statement moves the location counter forw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ytes specified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is 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ata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Byte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BYTE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FCB 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DB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byte statement generates one character of data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128 expressions on a line, more than the line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Word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WORD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FDB 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 DW  expression [, expression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word statement generates a two byte integer for eac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up to 128 expressions on a line, more than the line leng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 order of the data is determined by the adapt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String 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STRING string [, string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FCC string [, string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string statement generates data encoded in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yte per character, excluding the delimit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first location of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Defining Target Character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enerated for String Constants in both the Defin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in expressions can be specified on a character b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This is to support cross assembly where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different character set from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Character Set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haracter set translation statement defines a name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table for a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symbol is treated like the label on an EQU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from an internal counter and has little or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using it on a CHARUSE statement to specify which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  There can be up to 5 [configurable]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SET statement must precede any CHARDE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Define Character Va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EF string, expression [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 string, expression [, expression 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character value statement set the translation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racters in the table defined by the preceding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more than one character in the strin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pression in the value list must matc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and Hexadecimal escape sequences cannot occur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ts in each transl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for the characters, the second for characters esca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characters '"' and '\e"' (and "'" and "\e'") each have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alves of the transl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Use Character Transl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US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character translation statement changes the transla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thout an expression turns off the transla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character se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 with an expression (the name given on the CHARSET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translation to the set defined in the respective CHAR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 !\e"#$%&amp;\e'",$20,$21,$22,$23,$24,$25,$26,$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()*+,-./",$28,$29,$2a,$2b,$2c,$2d,$2e,$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01234567",$30,$31,$32,$33,$34,$35,$36,$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89:;&lt;=&gt;?",$38,$39,$3a,$3b,$3c,$3d,$3e,$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@ABCDEFG",$40,$41,$42,$43,$44,$45,$46,$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HIJKLMNO",$48,$49,$4a,$4b,$4c,$4d,$4e,$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PQRSTUVW",$50,$51,$52,$53,$54,$55,$56,$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XYZ[\e\e]^_",$58,$59,$5a,$5b,$5c,$5d,$5e,$5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`abcdefg",$60,$61,$62,$63,$64,$65,$66,$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hijklmno",$68,$69,$6a,$6b,$6c,$6d,$6e,$6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pqrstuvw",$70,$71,$72,$73,$74,$75,$76,$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xyz{|}~",$78,$79,$7a,$7b,$7c,$7d,$7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'"', $22 ; not the same table entry as '\e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'", $27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def "\en\et\ev\eb\er\ef\ea", $0a,$09,$0b,$08,$0d,$0c,$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us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Machine Instr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[Label] opcode operands?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generate the binary output by evaluating th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perands, and matching the opcode with the entry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ruction has more than one format which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operands, the selection criteria must able to be determi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phase of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n the mc6800 architecture direct address mode,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re have an address between 0 and 255 must be defin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 to thes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label is set to the first location of the generate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Program Generated Messages and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 ERROR SUMMARY - ERRORS DETECTED {count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               -  WARNINGS       {count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t the end of the listing and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ystem Err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hex output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output. The assembl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-[oh] option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input file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reading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list file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output. The assembl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-l option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symbol file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output. The assembly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the -s option was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temp file {file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not be opened for input or output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 input fi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put operand specified.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 match on CPU type {string}, default used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a -p option can'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allocate string storag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operating system for mor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string storage pool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presentation of symbols and 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allocate symbol spac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operating system for mor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symbol table is full.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the set of arrays where th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numeric information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redefine reserved symbol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defining reserved symbols. Two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sym()" with the same characte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setup. Fatal error.  Should no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xcessive number of subexpressions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 ran out of element storage for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ree.  The expression is too complex. 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never occur.  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able to allocate symbol index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o operating system for more memory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.  The symbol table is full.  The symbol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e output pass to direct symbo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Error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LSE with no matching if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NDI with no matching if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if/else/endi results in an else/endi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F stack overflow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FSTKDEPTH (32) nested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Overlength/Unterminated Lin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onger than input buffer, or not terminated with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active IF at end of fi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if/else/endi results in an unclo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change symbol value with EQU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change symbol value with SET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lready defined, but not with a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create character translation tab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table for a character transla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allocated due to lack of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ranslation sets than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annot open include fi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annot be opened for reading, or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sources are available to ope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haracter already defined 'char'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is already present in a previous CH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for this transla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xpression exceeds available field width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an expression is too large to f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of the instruction.  Relative bran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xpression fails validity test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test programmed in the generation string for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are documented in the appendix for the specific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xpression stack overflow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level of parenthesis or complex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erator precedence that results 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stack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clude file nesting limit exceeded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 are nested to more than FILESTKDPTH 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deep.  "cannot open include file" usually occur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char in instruction generat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, instruction generation st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operly.  Should not occur in a production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character constant 'char'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specification in a string constan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character to define 'char'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in the string in a CHARDEF statement is of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tal, hex, or improperly formed) that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ab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opcod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uch string occurs in the opcode symbol table. 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converted to uppercase before compari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re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operands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operands/illegal instruction for cpu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has a valid opcode, with the correct synta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de generation can be found in the table for thes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invalid syntax for instruct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is valid, but not for this syntax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more characters than expressions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more expressions than characters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smatch between the string constant and the number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HARDE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multiple definition of label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ymbol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 CHARSET statement activ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DEF statement occurs before any CHAR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computable expression for EQU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computable expression for ORG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computable expression for SET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computable result for RMB express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contains reference to symbols that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been defined, and thus has no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nonexistent character translation tab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a CHARUSE statemen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any CHARSET statements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overflow in instruction generat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overflow in polish expression conversion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mediate file line being built exceed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ffer.  The expression is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character ^{character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character {character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token {symbol/constant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 invalid token {constant/string}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string {string}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End of Lin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{relational op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at/before Undeterminable Symbol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- undetermined yyerror typ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s in a form that the first pass pars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.  The next syntactic element is inappropri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language element the parser is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error or premature end of intermediate file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yntax error - cannot backup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implemented width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known intermediate file command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yacc stack overflow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errors, should not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defined character value 'char' 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stant contains a character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DEF statement for the current charac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undefined symbol {symbolname}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has no definition anywher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Warn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character translation value truncated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n a CHARDEF statment has a value less tha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reater then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forward reference to SET/EQU symbol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n an expression is defined in a set/equ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urs after the line.  For set statement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 is that defined in the set statement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``string constant in expression more than 2 characters long''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\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wo characters are used as the numeric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Li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l option is used, the detailed listing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ists of the symbol listing followed by the annotated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Symbol 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listing is printed three symbols acros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hen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s will have "????????" in their valu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are listed in order of first occurrence in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first fifteen characters of a symbol ar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Instruction 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statements are printed in the same form as they were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source line, will be any error or warning messag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which generate data will be preceded with the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m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six bytes of data are generated, the remain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n the following lines, with up to sixteen byte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generated is print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hat don't generate data but have some value oriented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EQU, SET, ORG, or RESERVE, will print that value in the first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Symbol 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s option is used, the symbol table is printed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format is one symbol per line, address then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is undefined, "????????" is printed for the addr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printed in the order of first occurrence, eith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ference, in the source file.  This feature is provide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ort utility can be used to produce symbol tables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ress o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ymbol nam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"Binary 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"Intel Hex Record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hex record is a printable text string with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4 bits of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used are "0" through "9" and "a" through "f",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ata 0000 to 01001, and 1010 through 1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ways two ASCII characters used to represent 1 byte,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then the low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record per line in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is accepted by most of prom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15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:ccaaaattddddddddddkk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 representation of an 8 bit count of da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 representation of 16 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t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 representation of an 8 b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00 is a dat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the first location to sto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01 is an end of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is the location to start execu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is 00, no data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 representation of the data, two characters per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8 bit bytes is given by the coun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k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hex representation of an 8 bit checksum. 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representation, modulo 256, of the count, the hig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ddress, the low half of the address, the typ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ytes, and the checksum must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"Program Lim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+30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Line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including end of line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Number of Symb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DL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allocatable block size divided b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iAPX286, about 1600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allocatable memory divided by the amount of space per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APX286, 22 + 1 + the length of the string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Symbol Length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Output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16 bit address in the output record format limits output to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Expressions per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in BYTE and WORD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Strings per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(in STRING stat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Nested If Stat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Nested Include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or whatever the operating system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Subexpressions per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 symbols, constants, operators 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"Character Translation Se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s, plus the default (host)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1 1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